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Krajowa Konferencja Naukowo - Techniczna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INŻYNIERIA ŁOŻYSKOWANIA '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00755" cy="1004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kolenie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BLEMY  EKSPLOATACJI  ŁOŻYSK </w:t>
        <w:br/>
        <w:t>W  ELEKTROWNIACH   WOD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iniejszym zaświadczmy, ż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ziął udział w wyżej wymienionym szkoleniu, które odbyło się w ramach konferencji  </w:t>
        <w:br/>
        <w:t>w dniu 22 maja 2007 w Straszyni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dpisano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. Antoni Neym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2"/>
              </w:rPr>
              <w:t>Wydział Mechaniczny Politechniki Gdańskiej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Bagińs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2"/>
              </w:rPr>
              <w:t>Instytut Maszyn Przepływowych PAN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51:00Z</dcterms:created>
  <dc:creator>Maja Bagińska</dc:creator>
  <dc:description/>
  <cp:keywords/>
  <dc:language>en-US</dc:language>
  <cp:lastModifiedBy>Maja Bagińska</cp:lastModifiedBy>
  <cp:lastPrinted>2007-06-06T12:58:00Z</cp:lastPrinted>
  <dcterms:modified xsi:type="dcterms:W3CDTF">2007-06-06T11:48:00Z</dcterms:modified>
  <cp:revision>6</cp:revision>
  <dc:subject/>
  <dc:title>Krajowa Konferencja Naukowo - Techniczna</dc:title>
</cp:coreProperties>
</file>