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ar colleagues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fter the 7-th International conference “Tribology and Reliability” (4-6 October, St Petersburg) the next decision was taken- to prepare the encyclopaedia “Tribology and tribo-technics” with the parts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oduction (short history, terms and definitions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chines and test benches to investigate the tribo-junctions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vices and the means of the tribology control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ubricants and additives for the mobile tribo-junctions and sealing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ysics-chemistry in the process of wear and tear (in a zone of contact between body and counter body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chnological ways how to improve the work and enhance the reliability for the tribo-junctions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tional designs for the tribo-junctions in mechanical systems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hods of calculation for pairs of friction and separate elements in mechanical systems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ffective tribology for the edge and other machining for parts/billets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mulations for tribo-junctions, its work, roughness and so on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uter programmes and examples in different conditions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pecific work for tribo-junctions in different conditions, mediums (temperature, pressure, vibration and so forth)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If you agree to take part, to be like a participant among authors, send me on E-mail </w:t>
      </w:r>
      <w:hyperlink r:id="rId2">
        <w:r>
          <w:rPr>
            <w:rStyle w:val="InternetLink"/>
            <w:sz w:val="28"/>
            <w:szCs w:val="28"/>
            <w:lang w:val="en-US"/>
          </w:rPr>
          <w:t>ktmrs@pgups.edu</w:t>
        </w:r>
      </w:hyperlink>
      <w:r>
        <w:rPr>
          <w:sz w:val="28"/>
          <w:szCs w:val="28"/>
          <w:lang w:val="en-US"/>
        </w:rPr>
        <w:t xml:space="preserve"> the next material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what topic (positions 1-12) – one page or about for each information (not more than 10 versions), text, photo, graph, table or figure and not more than 4 pages for theory and digital examples in each topic or in one. Computer programmes, digital examples for calculation, modelling are not more than 4 pages for each of them; methods are not more than 3 pages. In an accompanying letter give please the references about the name of author/s, university degree, duties, address, tel/fax, E-mail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ope you will have a collaboration and interaction in this great job with us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st regards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Chief of the CHAIR “Theory of mechanisms and robot-technical systems” &amp; tribo-laboratory, Dr. of Sc., professor, Academician </w:t>
      </w:r>
      <w:r>
        <w:rPr>
          <w:b/>
          <w:sz w:val="28"/>
          <w:szCs w:val="28"/>
          <w:lang w:val="en-US"/>
        </w:rPr>
        <w:t>Voynov Kirill Nikolaevich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l/fax   (812) 315-41-08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mrs@pgups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0:02:00Z</dcterms:created>
  <dc:creator>-</dc:creator>
  <dc:description/>
  <cp:keywords/>
  <dc:language>en-US</dc:language>
  <cp:lastModifiedBy>-</cp:lastModifiedBy>
  <dcterms:modified xsi:type="dcterms:W3CDTF">2007-11-04T10:08:00Z</dcterms:modified>
  <cp:revision>6</cp:revision>
  <dc:subject/>
  <dc:title>Dear colleagues,</dc:title>
</cp:coreProperties>
</file>