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85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>
                <w:trHeight w:val="550" w:hRule="atLeast"/>
              </w:trPr>
              <w:tc>
                <w:tcPr>
                  <w:tcW w:w="93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color w:val="0000FF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color w:val="0000FF"/>
                      <w:sz w:val="24"/>
                      <w:szCs w:val="24"/>
                      <w:lang w:eastAsia="ru-RU"/>
                    </w:rPr>
                    <w:t xml:space="preserve">РОССИЙСКАЯ АКАДЕМИЯ НАУК </w:t>
                    <w:br/>
                    <w:t xml:space="preserve">МЕЖВЕДОМСТВЕННОЙ СОВЕТ ПО ТРИБОЛОГИИ </w:t>
                    <w:br/>
                    <w:t xml:space="preserve">ИНСТИТУТ МАШИНОВЕДЕНИЯ ИМ.А.А.БЛАГОНРАВОВА </w:t>
                    <w:br/>
                    <w:t>при информационной поддержке журнала</w:t>
                    <w:br/>
                    <w:t>«Трение и смазка в машинах и механизмах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center"/>
                    <w:outlineLvl w:val="4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УЧНО - ТЕХНИЧЕСКАЯ КОНФЕРЕНЦИЯ С УЧАСТИЕМ ИНОСТРАННЫХ СПЕЦИАЛИСТ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center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6"/>
                      <w:szCs w:val="36"/>
                      <w:lang w:eastAsia="ru-RU"/>
                    </w:rPr>
                    <w:t>ТРИБОЛОГИЯ – МАШИНОСТРОЕНИЮ</w:t>
                    <w:br/>
                    <w:t>посвящённая 120 – летию со дня рождения проф. М.М. Хрущов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center"/>
                    <w:outlineLvl w:val="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екабрь 2010 г., Москва, ИМАШ РАН им. А.А. Благонрав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Уважаемый коллега!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глашаем Вас принять участие в работе традиционной Научно-технической конференции «Трибология – машиностроению», посвящённой 120 – летию выдающегося триболога проф. М.М. Хрущова, которая состоится в г.Москве, в Учреждении Российской академии наук «Институт машиноведения им. А.А. Благонравова» в декабре 2010 г.</w:t>
                    <w:br/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сновные направления работы Конференции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азвитие экспериментальных и теоретических исследований процессов трения, износа и смазки машин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икро и нанотрибология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нструирование и расчёты  узлов трения машин и сложных трибосистем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временные методы и средства трибодиагностики и триботехнических испытаний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Новые высокоэффективные смазочные материалы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рибологическое материаловедение и триботехнологии.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 можете принять участие в работе Конференции в качестве докладчика, слушателя и/или спонсора.</w:t>
                    <w:br/>
                    <w:t>Рабочий язык Конференции – русский.</w:t>
                    <w:br/>
                    <w:t>Для участия в Конференции необходимо до 30 марта 2010 г. прислать в адрес Оргкомитета  по электронной почте (</w:t>
                  </w: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  <w:lang w:eastAsia="ru-RU"/>
                      </w:rPr>
                      <w:t>tribo2010@mail.ru</w:t>
                    </w:r>
                  </w:hyperlink>
                  <w:r>
                    <w:rPr/>
                    <w:t xml:space="preserve">)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полненную заявку по прилагаемой ниже форме.</w:t>
                    <w:br/>
                    <w:t>Тезисы доклада (объёмом до 1 страницы) прислать в Оргкомитет не позднее 30 апреля 2010 г.</w:t>
                    <w:br/>
                    <w:t>После получения информации о включении Вашего доклада в Программу конференции (см. информацию на сайте ИМАШ РАН) необходимо не позднее 1 сентября 2010 г. представить в Оргкомитет конференции полный текст доклада в электронном виде.</w:t>
                    <w:br/>
                    <w:t xml:space="preserve">Материалы конференции будут изданы (доклады в электронном виде, тезисы – на твёрдом носителе) до начала конференции и выданы ее участникам. </w:t>
                    <w:br/>
                    <w:t>Наиболее интересные доклады будут опубликованы в журнале «Трение и смазка в машинах и механизмах».</w:t>
                    <w:br/>
                    <w:t xml:space="preserve">Информация о Конференции помещена на сайте ИМАШ РАН   </w:t>
                  </w: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  <w:lang w:eastAsia="ru-RU"/>
                      </w:rPr>
                      <w:t>www.imash.ru/conf/tribo/tribo2010.shtml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center"/>
                    <w:outlineLvl w:val="2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ОПРЕДСЕДАТЕЛИ ПРОГРАММНОГО КОМИТЕТА И ОРГКОМИТЕТА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Ганиев Р.Ф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, академик РАН, директор Института машиноведения им. А.А. Благонравова (ИМАШ РАН), Москва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Горячева И.Г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, академик РАН, председатель Межведомственного научного Совета по трибологии (МНСТ), Москва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center"/>
                    <w:outlineLvl w:val="2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рограммный комитет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Дроздов Ю.Н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д.т.н., зав. отделом ИМАШ РАН, зам. Председателя ПК, Москва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Алисин В.В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к.т.н., зав. лаб. ИМАШ РАН, Москва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Броновец М.А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к.т.н., ученый секретарь МНСТ, Москва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Вершинский А.В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д.т.н., зав. каф. МГТУ им. Баумана, Москва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Воронин Н.А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д.т.н., зав. лаб. ИМАШ РАН, Москва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Гриб В.В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д.т.н., проф., зав. каф. МАДИ-ГТУ, Москва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Елманов И.М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д.т.н., проф. РГТУ ПС, Ростов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Жесткова И.Н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гл. редактор, Издательство «Машиностроение», Москва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Захаров С.М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д.т.н., г.н.с. ОАО «ВНИИ ЖТ», Москва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Каплунов С.М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д.т.н., проф., зав. лаб., ИМАШ РАН, Москва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Колесников В.И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академик РАН, ректор РГУ ПС, Ростов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Колубаев А.В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д.ф.-м.н, зав. лаб., ИФП СО РАН, Томск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Косарев О.И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д.т.н., зам. директора ИМАШ РАН, Москва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Краснов А.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П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., д.х.н., ИНЕОС РАН, Москва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Любинин И.А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к.т.н., директор МАСМА, Киев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Марченко Е.А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к.т.н., зав. лаб. ИМАШ РАН, Москва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Мышкин Н.К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академик НАНБ, директор ИМПС, Гомель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Павлов В.Г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, д.т.н., проф., зав. лаб., ИМАШ РАН, Москва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Памфилов Е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А., д.т.н.. проректор БГТУ, Брянск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Паренаго О.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П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., д.х.н., г.н.с. ИНХС РАН, Москва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Погодаев Л.И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д.т.н., проф. ЛТИ, С.Петербург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Пучков В.Н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к.т.н., зав. лаб. ИМАШ РАН, Москва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Семёнов А.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П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., д.т.н., г.н.с. ИМАШ РАН, Москва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Сухоруков Р.Ю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к.т.н., зам. директора ИМАШ РАН, Москва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Фукс И.Г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д.т.н., проф. РГУ нефти и газа, Москва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center"/>
                    <w:outlineLvl w:val="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рганизационный комитет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Буяновский И.А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д.т.н., г.н.с. ИМАШ РАН, зам Председателя ОК, Москва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Бирюков В.П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к.т.н., с.н.с. ИМАШ РАН, Москва,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Игнатьева З.В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к.т.н., в.н.с. ИМАШ РАН, Москва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Кущ-Жарко Н.М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редактор журнала «Трение и смазка в машинах и механизмах», 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Левченко В.А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к.ф.-м. н., в.н.с. МГУ им. М.В. Ломоносова, Москва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Назаров В.В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зам. зав. отделом ИМАШ РАН, Москва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Петров В.П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к.т.н., зав. отделом ИМАШ РАН, Москва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Прожега М.В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к.т.н., ИМАШ РАН (Москва)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Толокольников Г.П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зав. отделом, ИМАШ РАН, Москва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Хрущов М.М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к.ф-м.н., зав. лаб., ИМАШ РАН, Москва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center"/>
                    <w:outlineLvl w:val="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Учёные секретари Конференции: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Зеленская М.Н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н.с. ИМАШ РАН, Москва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Эфрос Д.Г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, н.с. ИМАШ РАН, Москва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center"/>
                    <w:outlineLvl w:val="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center"/>
                    <w:outlineLvl w:val="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ЯВКА УЧАСТНИКА КОНФЕРЕНЦИИ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center"/>
                    <w:outlineLvl w:val="4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«ТРИБОЛОГИЯ – МАШИНОСТРОЕНИЮ»</w:t>
                    <w:br/>
                    <w:t>(Москва, Институт машиноведения им. А.А. Благонравова, декабрь 2010 г.)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милия, имя, отчество ________________________________________________</w:t>
                    <w:br/>
                    <w:t>Учёная степень, звание ________________________________________________</w:t>
                    <w:br/>
                    <w:t>Место работы ______________________________________________________</w:t>
                    <w:br/>
                    <w:t>Должность _________________________________________________________</w:t>
                    <w:br/>
                    <w:t>Страна, город _______________________________________________________</w:t>
                    <w:br/>
                    <w:t>Контактный адрес, __________________________________________________</w:t>
                    <w:br/>
                    <w:t>Телефон/факс _______________________________________________________</w:t>
                    <w:br/>
                    <w:t>E-mail ______________________________________________________________</w:t>
                    <w:br/>
                    <w:t>Статут как участника: докладчик ________________________________________</w:t>
                    <w:br/>
                    <w:t>слушатель ___________________________________________________________</w:t>
                    <w:br/>
                    <w:t>Название доклада ____________________________________________________</w:t>
                    <w:br/>
                    <w:t>Соавторы (если есть) _________________________________________________</w:t>
                    <w:br/>
                    <w:t>Число, подпись ________________________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center"/>
                    <w:outlineLvl w:val="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Требования к оформлению текста (тезисов) доклада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екст доклада объёмом до 8 страниц формата А4, включая рисунки, таблицы  и список литературы, должен быть направлен по электронной почте или передан на электронном носителе в адрес конференции (обязательно!), а также на бумажном носителе в одном экземпляре. Текст на русском языке, набирается  в редакторе Word шрифтом Times New Roman (Кегель 12) через 1 интервал. Включает: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левом верхнем углу – индекс УДК.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Ниже в центре –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фамилия и инициалы автора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авторов), учёная степень (каждого), затем (в скобках) – название организации, город, страна. Шрифт 12, п/ж.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Ниже в центре страницы прописными буквами полужирным шрифтом (размером 14) без переносов –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название доклада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на русском и на английском).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тступить 2 интервала -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аннотация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 русском (3…5 строчек) и на английском. Шрифт 12,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курсив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Ниже -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ключевые слова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 русском и на английском . Шрифт 12,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курсив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осле отступления 2 интервала печатается основной текст. Шрифт 12, обычный.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исунки, таблицы, фотографии вмонтировать в текст. Ссылки на литературу в квадратных скобках. В конце текста - 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Библиографический список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в порядке упоминания в тексте.  – обычным шрифтом 12. Названия источников на языке оригинала в полной нотации: для журнальной статьи - автор, название работы, название журнала, год, номер, страницы; для монографии – автор, название, город, издательство, год, страницы, на которые делается ссылка.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Формулы вводятся с помощью редактора формул в отдельном окне для каждой формулы. Номера формул в круглых скобках проставляются по правому краю страницы в основном тексте (не в редакторе формул). </w:t>
                  </w:r>
                </w:p>
                <w:p>
                  <w:pPr>
                    <w:pStyle w:val="Style11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нтактные E-mail:  </w:t>
                  </w: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  <w:lang w:eastAsia="ru-RU"/>
                      </w:rPr>
                      <w:t>tribo2010@mail.ru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hyperlink r:id="rId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  <w:lang w:eastAsia="ru-RU"/>
                      </w:rPr>
                      <w:t>buyan37@mail.ru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Style1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Контактный телефон: +7 (499) 135-8470</w:t>
                  </w:r>
                </w:p>
                <w:p>
                  <w:pPr>
                    <w:pStyle w:val="Style11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, 101990, Москва, Малый Харитоньевский пер., 4 , Учреждение Российской академии наук Институт машиноведения им. А.А. Благонравова (ИМАШ РАН). Оргкомитет конференции «Трибология – машиностроению 2010» , Зеленской М.Н.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2"/>
                      <w:sz w:val="48"/>
                      <w:szCs w:val="4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ibo2010@mail.ru" TargetMode="External"/><Relationship Id="rId3" Type="http://schemas.openxmlformats.org/officeDocument/2006/relationships/hyperlink" Target="http://www.imash.ru/conf/tribo/www.imash.ru/conf/tribo/tribo2010.shtml" TargetMode="External"/><Relationship Id="rId4" Type="http://schemas.openxmlformats.org/officeDocument/2006/relationships/hyperlink" Target="mailto:tribo2010@mail.ru" TargetMode="External"/><Relationship Id="rId5" Type="http://schemas.openxmlformats.org/officeDocument/2006/relationships/hyperlink" Target="mailto:buyan37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55:00Z</dcterms:created>
  <dc:creator>Пользователь</dc:creator>
  <dc:description/>
  <cp:keywords/>
  <dc:language>en-US</dc:language>
  <cp:lastModifiedBy>Bouianovski</cp:lastModifiedBy>
  <dcterms:modified xsi:type="dcterms:W3CDTF">2010-02-16T17:27:00Z</dcterms:modified>
  <cp:revision>3</cp:revision>
  <dc:subject/>
  <dc:title/>
</cp:coreProperties>
</file>