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6561"/>
        <w:gridCol w:w="1291"/>
        <w:gridCol w:w="1275"/>
      </w:tblGrid>
      <w:tr>
        <w:trPr>
          <w:trHeight w:val="40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4695" cy="473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um Badań i Dozoru Górnictwa Podziemneg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zgłoszenia formy uczestnictwa w konferencji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d: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-CB-USE-03-02</w:t>
            </w:r>
          </w:p>
        </w:tc>
      </w:tr>
      <w:tr>
        <w:trPr>
          <w:trHeight w:val="17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nie: 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trona </w:t>
            </w: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1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z </w:t>
            </w: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1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19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: 15.02.2011 r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>KARTA ZGŁOS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</w:r>
    </w:p>
    <w:p>
      <w:pPr>
        <w:pStyle w:val="Normal"/>
        <w:ind w:hanging="360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sz w:val="32"/>
          <w:szCs w:val="32"/>
        </w:rPr>
        <w:t>VI Międzynarodowa Konferencja nt. :</w:t>
      </w:r>
    </w:p>
    <w:p>
      <w:pPr>
        <w:pStyle w:val="Normal"/>
        <w:ind w:hanging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TEORETYCZNE I PRAKTYCZNE ASPEKTY STOSOWANIA ŚRODKÓW SMARNYCH I EKSPLOATACYJNYCH W GÓRNICTWIE”</w:t>
      </w:r>
    </w:p>
    <w:p>
      <w:pPr>
        <w:pStyle w:val="Normal"/>
        <w:tabs>
          <w:tab w:val="clear" w:pos="708"/>
          <w:tab w:val="left" w:pos="110" w:leader="none"/>
          <w:tab w:val="center" w:pos="4536" w:leader="none"/>
        </w:tabs>
        <w:ind w:left="1980" w:hanging="360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10" w:leader="none"/>
          <w:tab w:val="center" w:pos="4536" w:leader="none"/>
        </w:tabs>
        <w:ind w:left="198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tuł, stopień, imię i nazwisko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ind w:right="203" w:hanging="0"/>
        <w:rPr/>
      </w:pPr>
      <w:r>
        <w:rPr>
          <w:rFonts w:cs="Arial" w:ascii="Arial" w:hAnsi="Arial"/>
        </w:rPr>
        <w:t>Stanowisko…………………………………………………………………………………..…Nazwa i adres Instytucji …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.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z w:val="21"/>
          <w:szCs w:val="21"/>
        </w:rPr>
        <w:t>–</w:t>
      </w:r>
      <w:r>
        <w:rPr>
          <w:rFonts w:cs="Arial" w:ascii="Arial" w:hAnsi="Arial"/>
        </w:rPr>
        <w:t xml:space="preserve"> mail: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głaszam udział w Konferencji w następujących formach: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 xml:space="preserve">(właściwe zaznacz </w:t>
      </w:r>
      <w:r>
        <w:rPr>
          <w:rFonts w:cs="Arial" w:ascii="Arial" w:hAnsi="Arial"/>
          <w:b/>
          <w:sz w:val="21"/>
          <w:szCs w:val="21"/>
        </w:rPr>
        <w:t>x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pobyt (zakwaterowanie, wyżywienie, materiały konferencyjne) – 1.200,00 zł + (23% VAT) </w:t>
        <w:br/>
        <w:t>= 1.476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pobyt w pokoju 1 osobowym – 1.400,00 zł + (23% VAT) = 1.722,00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>pobyt autora wygłaszającego referat (nie promocyjny) – 900,00 zł + (23% VAT) = 1.107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pobyt autora wygłaszającego referat (nie promocyjny) pokój 1 osobowy </w:t>
        <w:br/>
        <w:t>– 1.100,00 zł + (23% VAT) = 1.353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głoszenie i publikacja referatu w materiałach konferen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reklama firmy w materiałach konferencyjnych wg przesłanego wzoru </w:t>
        <w:br/>
        <w:t>– 1.100,00 zł + (23% VAT) = 1.353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1"/>
          <w:szCs w:val="21"/>
        </w:rPr>
        <w:t>referat promocyjny – reklama firmy (20 minut) – 1.300,00 zł + (23% VAT) = 1.599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60" w:hanging="360"/>
        <w:rPr/>
      </w:pPr>
      <w:r>
        <w:rPr>
          <w:rFonts w:cs="Arial" w:ascii="Arial" w:hAnsi="Arial"/>
          <w:sz w:val="21"/>
          <w:szCs w:val="21"/>
        </w:rPr>
        <w:t>stoisko reklamowe – 2m</w:t>
      </w:r>
      <w:r>
        <w:rPr>
          <w:rFonts w:cs="Arial" w:ascii="Arial" w:hAnsi="Arial"/>
          <w:sz w:val="21"/>
          <w:szCs w:val="21"/>
          <w:vertAlign w:val="superscript"/>
        </w:rPr>
        <w:t xml:space="preserve">2 </w:t>
      </w:r>
      <w:r>
        <w:rPr>
          <w:rFonts w:cs="Arial" w:ascii="Arial" w:hAnsi="Arial"/>
          <w:sz w:val="21"/>
          <w:szCs w:val="21"/>
        </w:rPr>
        <w:t xml:space="preserve"> – 900,00 zł + (23% VAT) = 1.107,00 zł  (dodatkowa powierzchnia </w:t>
        <w:br/>
        <w:t>do negocjacj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ne formy udziału (wg uzgodnień z organizatorem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głaszam referat nt.: „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kwota ……………………….. 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……….……….</w:t>
        <w:br/>
        <w:t xml:space="preserve">za uczestnictwo w formach konferencji określonych w punktach (6-9) zostanie przekazana </w:t>
        <w:br/>
        <w:t>w terminie do 2.03.2012r. a kwoty określone w punktach (1-4) do 13.04.2012r. na konto Bank Spółdzielczy Tychy Nr rachunku 75 8435 0004 0000 0002 3908 0001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Warunki rezygnacji:</w:t>
      </w:r>
      <w:r>
        <w:rPr>
          <w:rFonts w:cs="Arial" w:ascii="Arial" w:hAnsi="Arial"/>
          <w:sz w:val="20"/>
        </w:rPr>
        <w:t xml:space="preserve"> Rezygnacja musi nastąpić w formie pisemnej (faksem) najpóźniej na 3 dni przed rozpoczęciem konferencji. Rezygnacja w terminie późniejszym wiąże się z koniecznością pokrycia kosztów organizacyjnych w wysokości 100%. Nieobecność na konferencji nie zwalnia z dokonania opłat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rażam zgodę na przetwarzanie przez organizatorów danych osobowych na potrzeby Konferencji (Ustawa o ochronie danych osobowych z dnia 29 sierpnia 1997r. Dz. U. Nr 133, poz. 883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............................                    </w:t>
        <w:tab/>
        <w:tab/>
        <w:tab/>
        <w:tab/>
        <w:tab/>
        <w:tab/>
        <w:t>..............................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 xml:space="preserve">podpis Gł. Księgowego                                       </w:t>
        <w:tab/>
        <w:tab/>
        <w:tab/>
        <w:tab/>
        <w:tab/>
        <w:tab/>
        <w:t xml:space="preserve">   Podpis Dyrektora/Prezesa</w:t>
      </w:r>
    </w:p>
    <w:sectPr>
      <w:type w:val="nextPage"/>
      <w:pgSz w:w="11906" w:h="16838"/>
      <w:pgMar w:left="1417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27:00Z</dcterms:created>
  <dc:creator>jsalwierak</dc:creator>
  <dc:description/>
  <cp:keywords/>
  <dc:language>en-US</dc:language>
  <cp:lastModifiedBy>jsalwierak</cp:lastModifiedBy>
  <cp:lastPrinted>2012-01-02T09:52:00Z</cp:lastPrinted>
  <dcterms:modified xsi:type="dcterms:W3CDTF">2012-01-02T08:54:00Z</dcterms:modified>
  <cp:revision>74</cp:revision>
  <dc:subject/>
  <dc:title>KARTA ZGŁOSZENIA</dc:title>
</cp:coreProperties>
</file>