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Poznań, 13.08.2007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XXVIII Jesienna Szkoła Tribologiczna ”Problemy tribologiczne w projektowaniu, </w:t>
        <w:br/>
        <w:t>wytwarzaniu i eksploatacji maszyn i urządzeń”</w:t>
      </w:r>
    </w:p>
    <w:p>
      <w:pPr>
        <w:pStyle w:val="Normal"/>
        <w:jc w:val="center"/>
        <w:rPr/>
      </w:pPr>
      <w:r>
        <w:rPr/>
        <w:t>oraz</w:t>
      </w:r>
    </w:p>
    <w:p>
      <w:pPr>
        <w:pStyle w:val="Normal"/>
        <w:jc w:val="center"/>
        <w:rPr/>
      </w:pPr>
      <w:r>
        <w:rPr>
          <w:b/>
        </w:rPr>
        <w:t>VIII Konferencja nt. „Problemy niekonwencjonalnych układów łożyskowych”</w:t>
      </w:r>
    </w:p>
    <w:p>
      <w:pPr>
        <w:pStyle w:val="Normal"/>
        <w:jc w:val="center"/>
        <w:rPr/>
      </w:pPr>
      <w:r>
        <w:rPr/>
        <w:t>Łagów, 11-14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KAT nr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zanowni Państwo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zesyłamy informacje na temat miejsca lokalizacji Konferencji oraz związanych z nim możliwości dojazdu.</w:t>
      </w:r>
    </w:p>
    <w:p>
      <w:pPr>
        <w:pStyle w:val="Normal"/>
        <w:jc w:val="both"/>
        <w:rPr/>
      </w:pPr>
      <w:r>
        <w:rPr/>
        <w:tab/>
        <w:t>Konferencja odbędzie się w Ośrodku Wczasowym Nadleśnictwa Świebodzin - „Leśnik”, mieszczącym się w Łagowie przy ul. Chrobrego 10 (dokładne informacje nt. ośrodka znaleźć można na jego stronie internetowej (</w:t>
      </w:r>
      <w:r>
        <w:rPr>
          <w:b/>
        </w:rPr>
        <w:t>www.lesnik.ta.pl</w:t>
      </w:r>
      <w:r>
        <w:rPr/>
        <w:t>).</w:t>
      </w:r>
    </w:p>
    <w:p>
      <w:pPr>
        <w:pStyle w:val="Normal"/>
        <w:jc w:val="both"/>
        <w:rPr/>
      </w:pPr>
      <w:r>
        <w:rPr/>
        <w:tab/>
        <w:t>Dojazd do Łagowa możliwy jest samochodem, trasą A2, prowadzącą do przejścia granicznego w Świecku. Dokładna lokalizacja miejscowości pokazana jest na poniższej map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206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Dojazd możliwy jest także pociągiem do stacji Świebodzin. Proponowane połączenia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r inż. Łukasz Wojciechows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kretarz Komitetu Organiz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l. (0-61) 66523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e-mail: lukasz.wojciechowski@put.poznan.p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dr hab. inż. Wiesław Zwierzyc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wodniczący Komitetu Organiz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l. (0-61) 66522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de-DE"/>
              </w:rPr>
              <w:t>e-mail: wieslaw.zwierzycki@put.poznan.pl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/>
      </w:pPr>
      <w:r>
        <w:rPr>
          <w:b/>
        </w:rPr>
        <w:t>Sekretariat:</w:t>
      </w:r>
    </w:p>
    <w:p>
      <w:pPr>
        <w:pStyle w:val="Normal"/>
        <w:rPr/>
      </w:pPr>
      <w:r>
        <w:rPr/>
        <w:t>Instytut Maszyn Roboczych i Pojazdów Samochodowych Politechniki Poznańskiej</w:t>
      </w:r>
    </w:p>
    <w:p>
      <w:pPr>
        <w:pStyle w:val="Normal"/>
        <w:rPr/>
      </w:pPr>
      <w:r>
        <w:rPr/>
        <w:t>ul. Piotrowo 3, 60-965 Poznań</w:t>
      </w:r>
    </w:p>
    <w:p>
      <w:pPr>
        <w:pStyle w:val="Normal"/>
        <w:rPr/>
      </w:pPr>
      <w:r>
        <w:rPr/>
        <w:t>tel. (0-61) 6652236, 6652237, fax (0-61) 6652736, e-mail: office_wmmv@put.poznan.pl</w:t>
      </w:r>
    </w:p>
    <w:p>
      <w:pPr>
        <w:pStyle w:val="Normal"/>
        <w:rPr/>
      </w:pPr>
      <w:r>
        <w:rPr/>
        <w:t>mgr Dorota Augustynia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Łukasz Wojciechowski</dc:creator>
  <dc:description/>
  <dc:language>en-US</dc:language>
  <cp:lastModifiedBy>Łukasz Wojciechowski</cp:lastModifiedBy>
  <cp:lastPrinted>2007-06-14T13:04:00Z</cp:lastPrinted>
  <dcterms:modified xsi:type="dcterms:W3CDTF">2007-08-10T11:22:00Z</dcterms:modified>
  <cp:revision>5</cp:revision>
  <dc:subject/>
  <dc:title>XXVIII Jesienna Szkoła Tribologiczna ”Problemy tribologiczne w projek-towaniu, wytwarzaniu i eksploatacji maszyn i urządzeń”</dc:title>
</cp:coreProperties>
</file>