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79725" cy="6743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/>
                            </w:pPr>
                            <w:r>
                              <w:rPr/>
                              <w:t>Tematyka konferencj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Tematyka konferencji będzie obejmowa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swym zakresem następujące zagadnienia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bór materiałów na węzły tarcia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owanie i konstytuowanie warstwy wierzchniej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technologie konstytuowania warstwy wierzchniej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echanizmy tribofizyczne i tribochemiczne procesów eksploatacji: tarcie suche, płynne </w:t>
                              <w:br/>
                              <w:t>i graniczne oraz zużycie i zatarci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marowanie i substancje smarow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agnostyka węzłów tarcia - metody, urządzenia i monitorowanie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zastosowanie technicznych rozwiązań tribologicznych 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ibologiczne problemy w przemyśle górniczym rud miedzi i wiertniczym w poszukiwaniach nafty i gazu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360" w:leader="none"/>
                              </w:tabs>
                              <w:spacing w:before="0" w:after="120"/>
                              <w:ind w:left="357" w:hanging="357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ibologia i tribotechnika a ochrona środowiska.</w:t>
                            </w:r>
                          </w:p>
                          <w:p>
                            <w:pPr>
                              <w:pStyle w:val="Zwykytekst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Cs w:val="24"/>
                              </w:rPr>
                              <w:t xml:space="preserve">W czasie Konferencji planuje się udział </w:t>
                              <w:br/>
                              <w:t xml:space="preserve">w obradach plenarnych, sesjach tematycznych oraz posterowych, które umożliwią wymianę poglądów </w:t>
                              <w:br/>
                              <w:t xml:space="preserve">i doświadczeń. Przewiduje się referaty wiodące, wygłaszane przez zaproszonych wybitnych specjalistów. Łącznie liczbę referatów szacuje się na około100. Referaty te, po zrecenzowaniu, będą opublikowane. </w:t>
                            </w:r>
                          </w:p>
                          <w:p>
                            <w:pPr>
                              <w:pStyle w:val="Zwykytekst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Cs w:val="24"/>
                              </w:rPr>
                              <w:t>Zostaną utworzone stoiska dla firm stwarzające możliwość zaprezentowania najnowszych rozwiązań technicznych w zakresie materiałów łożyskowych, uszczelnień, środków smarowych oraz aparatury pomiarowej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rFonts w:ascii="Times New Roman" w:hAnsi="Times New Roman" w:eastAsia="MS Mincho;ＭＳ 明朝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rPr/>
                            </w:pPr>
                            <w:r>
                              <w:rPr/>
                              <w:t>Publikacje referat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Organizatorzy przewidują, po ocenie formaln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i merytorycznej, publikację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referatów 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czasopiśmie TRIBOLOG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czasopiśmie Z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materiałach konferencyj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pod warunkiem terminowej opła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ind w:firstLine="720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uczestnictw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53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120"/>
                        <w:rPr/>
                      </w:pPr>
                      <w:r>
                        <w:rPr/>
                        <w:t>Tematyka konferencj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0000"/>
                          <w:sz w:val="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;Times New Roman" w:hAnsi="TimesNewRoman;Times New Roman" w:cs="TimesNewRoman;Times New Roman"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Tematyka konferencji będzie obejmować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swym zakresem następujące zagadnienia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obór materiałów na węzły tarcia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jektowanie i konstytuowanie warstwy wierzchniej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technologie konstytuowania warstwy wierzchniej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mechanizmy tribofizyczne i tribochemiczne procesów eksploatacji: tarcie suche, płynne </w:t>
                        <w:br/>
                        <w:t>i graniczne oraz zużycie i zatarci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marowanie i substancje smarow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agnostyka węzłów tarcia - metody, urządzenia i monitorowanie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zastosowanie technicznych rozwiązań tribologicznych 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ibologiczne problemy w przemyśle górniczym rud miedzi i wiertniczym w poszukiwaniach nafty i gazu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  <w:tab w:val="left" w:pos="360" w:leader="none"/>
                        </w:tabs>
                        <w:spacing w:before="0" w:after="120"/>
                        <w:ind w:left="357" w:hanging="357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ibologia i tribotechnika a ochrona środowiska.</w:t>
                      </w:r>
                    </w:p>
                    <w:p>
                      <w:pPr>
                        <w:pStyle w:val="Zwykytekst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MS Mincho;ＭＳ 明朝" w:cs="Times New Roman" w:ascii="Times New Roman" w:hAnsi="Times New Roman"/>
                          <w:szCs w:val="24"/>
                        </w:rPr>
                        <w:t xml:space="preserve">W czasie Konferencji planuje się udział </w:t>
                        <w:br/>
                        <w:t xml:space="preserve">w obradach plenarnych, sesjach tematycznych oraz posterowych, które umożliwią wymianę poglądów </w:t>
                        <w:br/>
                        <w:t xml:space="preserve">i doświadczeń. Przewiduje się referaty wiodące, wygłaszane przez zaproszonych wybitnych specjalistów. Łącznie liczbę referatów szacuje się na około100. Referaty te, po zrecenzowaniu, będą opublikowane. </w:t>
                      </w:r>
                    </w:p>
                    <w:p>
                      <w:pPr>
                        <w:pStyle w:val="Zwykytekst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MS Mincho;ＭＳ 明朝" w:cs="Times New Roman" w:ascii="Times New Roman" w:hAnsi="Times New Roman"/>
                          <w:szCs w:val="24"/>
                        </w:rPr>
                        <w:t>Zostaną utworzone stoiska dla firm stwarzające możliwość zaprezentowania najnowszych rozwiązań technicznych w zakresie materiałów łożyskowych, uszczelnień, środków smarowych oraz aparatury pomiarowej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rFonts w:ascii="Times New Roman" w:hAnsi="Times New Roman" w:eastAsia="MS Mincho;ＭＳ 明朝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eastAsia="MS Mincho;ＭＳ 明朝" w:cs="Times New Roman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120"/>
                        <w:rPr/>
                      </w:pPr>
                      <w:r>
                        <w:rPr/>
                        <w:t>Publikacje referatów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0"/>
                          <w:szCs w:val="22"/>
                        </w:rPr>
                        <w:t>Organizatorzy przewidują, po ocenie formalnej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i merytorycznej, publikację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2"/>
                        </w:rPr>
                        <w:t>referatów w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czasopiśmie TRIBOLOG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czasopiśmie Z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materiałach konferencyjnych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pod warunkiem terminowej opłaty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ind w:firstLine="720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uczestnictw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9725</wp:posOffset>
                </wp:positionH>
                <wp:positionV relativeFrom="paragraph">
                  <wp:posOffset>635</wp:posOffset>
                </wp:positionV>
                <wp:extent cx="2879725" cy="6743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240"/>
                              <w:rPr/>
                            </w:pPr>
                            <w:r>
                              <w:rPr/>
                              <w:t>Miejsce Konferencji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środek Wypoczynkowy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LEŚNIK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ul. Chrobrego 10, 66-220 Łag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2240" cy="2011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82240" cy="20116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531pt;mso-wrap-distance-left:9.05pt;mso-wrap-distance-right:9.05pt;mso-wrap-distance-top:0pt;mso-wrap-distance-bottom:0pt;margin-top:0pt;mso-position-vertical-relative:text;margin-left:2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240"/>
                        <w:rPr/>
                      </w:pPr>
                      <w:r>
                        <w:rPr/>
                        <w:t>Miejsce Konferencji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środek Wypoczynkowy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LEŚNIK”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ul. Chrobrego 10, 66-220 Łagów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82240" cy="20116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682240" cy="20116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9450</wp:posOffset>
                </wp:positionH>
                <wp:positionV relativeFrom="paragraph">
                  <wp:posOffset>635</wp:posOffset>
                </wp:positionV>
                <wp:extent cx="2879725" cy="6743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XXXI Ogólnopol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Konferencja Tribologicz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pt.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ADANIE I KSZTAŁTOWANIE </w:t>
                              <w:br/>
                              <w:t>WŁAŚCIWOŚCI TRIBOLOGICZNYCH WĘZŁÓW TARCIA – TEORIA I PRAKTYK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240"/>
                              <w:rPr/>
                            </w:pPr>
                            <w:r>
                              <w:rPr/>
                              <w:t>Patronat Organizacyj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olskie Towarzystwo Tribologicz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ekcja Podstaw Eksploatacji Maszy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Komitetu Budowy Maszyn PA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stytut Budowy i Eksploatacji Maszy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niwersytet Zielonogórski </w:t>
                              <w:br/>
                              <w:t xml:space="preserve">Wydział Mechaniczn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OMUNIKAT nr I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Zielona Góra - Łagów, 2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531pt;mso-wrap-distance-left:9.05pt;mso-wrap-distance-right:9.05pt;mso-wrap-distance-top:0pt;mso-wrap-distance-bottom:0pt;margin-top:0pt;mso-position-vertical-relative:text;margin-left:4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jc w:val="center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XXXI Ogólnopolsk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jc w:val="center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Konferencja Tribologiczn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pt.: </w:t>
                      </w:r>
                      <w:r>
                        <w:rPr>
                          <w:b/>
                          <w:bCs/>
                          <w:color w:val="000000"/>
                        </w:rPr>
                        <w:t>„</w:t>
                      </w:r>
                      <w:r>
                        <w:rPr>
                          <w:b/>
                          <w:bCs/>
                        </w:rPr>
                        <w:t xml:space="preserve">BADANIE I KSZTAŁTOWANIE </w:t>
                        <w:br/>
                        <w:t>WŁAŚCIWOŚCI TRIBOLOGICZNYCH WĘZŁÓW TARCIA – TEORIA I PRAKTYKA</w:t>
                      </w:r>
                      <w:r>
                        <w:rPr>
                          <w:b/>
                          <w:bCs/>
                          <w:color w:val="000000"/>
                        </w:rPr>
                        <w:t>”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Heading1"/>
                        <w:spacing w:before="0" w:after="240"/>
                        <w:rPr/>
                      </w:pPr>
                      <w:r>
                        <w:rPr/>
                        <w:t>Patronat Organizacyjny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Polskie Towarzystwo Tribologiczn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Sekcja Podstaw Eksploatacji Maszy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Komitetu Budowy Maszyn PAN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stytut Budowy i Eksploatacji Maszyn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niwersytet Zielonogórski </w:t>
                        <w:br/>
                        <w:t xml:space="preserve">Wydział Mechaniczny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KOMUNIKAT nr I</w:t>
                      </w:r>
                    </w:p>
                    <w:p>
                      <w:pPr>
                        <w:pStyle w:val="Heading3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Zielona Góra - Łagów, 201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2879725" cy="67430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74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mitet Honorowy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ózef Gawli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onika Gierzy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ń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ka-Dol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Janusz Janec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Krzysztof J. Kurzydłow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Zbigniew Lawrow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Wiesław Lesz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yszard Marczak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Wojciech Przetakiewic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tanisław Pytk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arian Szczerek</w:t>
                            </w:r>
                          </w:p>
                          <w:p>
                            <w:pPr>
                              <w:pStyle w:val="Heading4"/>
                              <w:spacing w:before="0" w:after="120"/>
                              <w:rPr/>
                            </w:pPr>
                            <w:r>
                              <w:rPr/>
                              <w:t>Bolesław Wojciechowicz</w:t>
                            </w:r>
                          </w:p>
                          <w:p>
                            <w:pPr>
                              <w:pStyle w:val="Heading6"/>
                              <w:spacing w:before="0" w:after="120"/>
                              <w:rPr/>
                            </w:pPr>
                            <w:r>
                              <w:rPr/>
                              <w:t>Organizator Konferencj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Uniwersytet Zielonogór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Wydział Mechanicz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zy współpracy</w:t>
                            </w:r>
                          </w:p>
                          <w:p>
                            <w:pPr>
                              <w:pStyle w:val="Heading4"/>
                              <w:spacing w:before="0" w:after="120"/>
                              <w:rPr/>
                            </w:pPr>
                            <w:r>
                              <w:rPr/>
                              <w:t>Instytutu Technologii Eksploatacji - PIB</w:t>
                            </w:r>
                          </w:p>
                          <w:p>
                            <w:pPr>
                              <w:pStyle w:val="Heading6"/>
                              <w:spacing w:before="0" w:after="120"/>
                              <w:rPr/>
                            </w:pPr>
                            <w:r>
                              <w:rPr/>
                              <w:t>Komitet Organizacyj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Przewodniczący: </w:t>
                              <w:tab/>
                              <w:t>Stanisław Lab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Wiceprzewodniczący:</w:t>
                              <w:tab/>
                              <w:t>Marian Szczer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Wiceprzewodniczący: </w:t>
                              <w:tab/>
                              <w:t>Alicja Lab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Sekretarz: </w:t>
                              <w:tab/>
                              <w:t>Krzysztof Adamczu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Członkowie: </w:t>
                              <w:tab/>
                              <w:t>Eugene Feldshte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Agnieszka Lab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Elżbieta Arm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Radosław Tkaczy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Radosław Maru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Albert Lewandows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autoSpaceDE w:val="false"/>
                              <w:spacing w:before="0" w:after="1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ab/>
                              <w:t>Mariusz Jenek</w:t>
                            </w:r>
                          </w:p>
                          <w:p>
                            <w:pPr>
                              <w:pStyle w:val="Heading6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dres do korespondencj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Uniwersytet Zielonogórski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ul. Podgórna 50, 65-246 Zielona Gór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</w:rPr>
                              <w:t>z dopiski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XXXI Ogólnopolska Konferencj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Tribologiczna, Łagów 2010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  <w:t>Elżbieta Arma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el. (068) 328 23 61 fax. (068) 328 24 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de-DE"/>
                                </w:rPr>
                                <w:t>tribologia2010@ibem.uz.zgora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Bieżące informacje oraz formularz zgłoszeniowy 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obrania również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a stronie internetow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FF"/>
                                <w:sz w:val="20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2"/>
                                <w:highlight w:val="yellow"/>
                              </w:rPr>
                              <w:t>http://www.tribologia.eu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530.95pt;mso-wrap-distance-left:9.05pt;mso-wrap-distance-right:9.05pt;mso-wrap-distance-top:0pt;mso-wrap-distance-bottom:0pt;margin-top:12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omitet Honorowy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Józef Gawlik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Monika Gierzy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color w:val="000000"/>
                          <w:sz w:val="20"/>
                          <w:szCs w:val="20"/>
                        </w:rPr>
                        <w:t>ń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ska-Dol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Janusz Janeck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Krzysztof J. Kurzydłowsk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Zbigniew Lawrowsk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Wiesław Leszek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Ryszard Marczak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Wojciech Przetakiewic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Stanisław Pytk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Marian Szczerek</w:t>
                      </w:r>
                    </w:p>
                    <w:p>
                      <w:pPr>
                        <w:pStyle w:val="Heading4"/>
                        <w:spacing w:before="0" w:after="120"/>
                        <w:rPr/>
                      </w:pPr>
                      <w:r>
                        <w:rPr/>
                        <w:t>Bolesław Wojciechowicz</w:t>
                      </w:r>
                    </w:p>
                    <w:p>
                      <w:pPr>
                        <w:pStyle w:val="Heading6"/>
                        <w:spacing w:before="0" w:after="120"/>
                        <w:rPr/>
                      </w:pPr>
                      <w:r>
                        <w:rPr/>
                        <w:t>Organizator Konferencj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Uniwersytet Zielonogórsk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  <w:t>Wydział Mechanicz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przy współpracy</w:t>
                      </w:r>
                    </w:p>
                    <w:p>
                      <w:pPr>
                        <w:pStyle w:val="Heading4"/>
                        <w:spacing w:before="0" w:after="120"/>
                        <w:rPr/>
                      </w:pPr>
                      <w:r>
                        <w:rPr/>
                        <w:t>Instytutu Technologii Eksploatacji - PIB</w:t>
                      </w:r>
                    </w:p>
                    <w:p>
                      <w:pPr>
                        <w:pStyle w:val="Heading6"/>
                        <w:spacing w:before="0" w:after="120"/>
                        <w:rPr/>
                      </w:pPr>
                      <w:r>
                        <w:rPr/>
                        <w:t>Komitet Organizacyjn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Przewodniczący: </w:t>
                        <w:tab/>
                        <w:t>Stanisław Lab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Wiceprzewodniczący:</w:t>
                        <w:tab/>
                        <w:t>Marian Szczerek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Wiceprzewodniczący: </w:t>
                        <w:tab/>
                        <w:t>Alicja Lab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Sekretarz: </w:t>
                        <w:tab/>
                        <w:t>Krzysztof Adamczuk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Członkowie: </w:t>
                        <w:tab/>
                        <w:t>Eugene Feldshtei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Agnieszka Lab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Elżbieta Armat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Radosław Tkaczyk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Radosław Marud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Albert Lewandowsk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autoSpaceDE w:val="false"/>
                        <w:spacing w:before="0" w:after="12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ab/>
                        <w:t>Mariusz Jenek</w:t>
                      </w:r>
                    </w:p>
                    <w:p>
                      <w:pPr>
                        <w:pStyle w:val="Heading6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dres do korespondencj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Uniwersytet Zielonogórski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2"/>
                        </w:rPr>
                        <w:t>ul. Podgórna 50, 65-246 Zielona Gór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</w:rPr>
                        <w:t>z dopiskie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2"/>
                        </w:rPr>
                        <w:t>„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2"/>
                        </w:rPr>
                        <w:t>XXXI Ogólnopolska Konferencj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2"/>
                        </w:rPr>
                        <w:t>Tribologiczna, Łagów 2010”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2"/>
                        </w:rPr>
                        <w:t>Elżbieta Armat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tel. (068) 328 23 61 fax. (068) 328 24 9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de-DE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de-DE"/>
                          </w:rPr>
                          <w:t>tribologia2010@ibem.uz.zgora.pl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20"/>
                          <w:lang w:val="de-DE"/>
                        </w:rPr>
                      </w:pPr>
                      <w:r>
                        <w:rPr>
                          <w:color w:val="000000"/>
                          <w:sz w:val="16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Bieżące informacje oraz formularz zgłoszeniowy d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pobrania również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na stronie internetowej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FF"/>
                          <w:sz w:val="20"/>
                          <w:szCs w:val="22"/>
                          <w:highlight w:val="yellow"/>
                        </w:rPr>
                      </w:pPr>
                      <w:r>
                        <w:rPr>
                          <w:color w:val="0000FF"/>
                          <w:sz w:val="20"/>
                          <w:szCs w:val="22"/>
                          <w:highlight w:val="yellow"/>
                        </w:rPr>
                        <w:t>http://www.tribologia.eu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2125</wp:posOffset>
                </wp:positionH>
                <wp:positionV relativeFrom="paragraph">
                  <wp:posOffset>152400</wp:posOffset>
                </wp:positionV>
                <wp:extent cx="2879725" cy="67430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74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ada Program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Wiesław Zwierzyc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– Przewodnicząc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WMRiT Politechnika Poznańsk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an Burcan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Łódz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Tadeusz Burakow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Instytut Mechaniki Precyzyjn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Ryszard Czarny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Wrocław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Andrzej Firkow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Radom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erzy Łunar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Rzeszow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Czesław Kajdas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Warszaw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Tadeusz Kałdoń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– Wojskowa Akademia Technicz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an Kiciń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INP P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>Danuta Kotnarowska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 – Politechnika Radom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Piotr Kula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Łódz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Andrzej Kulczyc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Instytut Paliw i Energii Odnawialn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erzy Koryc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skie Towarzystwo Tribologicz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Stanisław Laber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Uniwersytet Zielonogór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Ryszard Michal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ATR Olszty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Karol Nadolny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Poznań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Antoni Neyman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Gdań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Andrzej Niewczas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Lubel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Stanisław Nosal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Poznań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Olgierd Olszew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Gdań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Dariusz Ozimina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Świętokrzy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Paweł Piec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Krakow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Witold Piekoszew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ITeE-PIB Rad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Stanisław Płaza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Uniwersytet Łódz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Andrzej Posmyk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- Politechnika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16"/>
                                <w:szCs w:val="18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16"/>
                                <w:szCs w:val="18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acek Przepiórka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Radom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Andrzej Raczyń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Łódz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Stanisław Radkow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SPE KBM P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Ferdynand Romankiewicz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 - Uniwersytet Zielonogór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Zygmunt Rymuza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Warszaw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an Sadow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Radom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an K. Senator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Instytut Mechaniki Precyzyjn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arosław Sęp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Rzeszow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an Sikora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Gdań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acek Spałek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Ślą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Feliks Stachowicz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Rzeszow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Michał Styp-Rekow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UT-P w Bydgoszcz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Marian W. Sułek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Radom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Stanisław F. Ścieszka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Ślą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Włodzimierz Świder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Łódz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erzy Szawłow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Warszaw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9" w:firstLine="709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Poznań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Michał Wasilczuk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Gdań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Wojciech Wieleba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Wrocławs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Krzysztof Wierzchol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Akademia Morska w Gdy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Marek Wiśniew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Politechnika Łódzk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Jan K. Włodarski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 Akademia Morska w Gdy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530.95pt;mso-wrap-distance-left:9.05pt;mso-wrap-distance-right:9.05pt;mso-wrap-distance-top:0pt;mso-wrap-distance-bottom:0pt;margin-top:12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ada Programow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Wiesław Zwierzyc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– Przewodniczący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                                     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WMRiT Politechnika Poznańska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an Burcan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Łódz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Tadeusz Burakow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Instytut Mechaniki Precyzyjnej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Ryszard Czarny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Wrocław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Andrzej Firkow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Radom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erzy Łunar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Rzeszow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Czesław Kajdas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Warszaw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Tadeusz Kałdoń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– Wojskowa Akademia Techniczn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an Kiciń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INP PA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8"/>
                        </w:rPr>
                        <w:t>Danuta Kotnarowska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 – Politechnika Radom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Piotr Kula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Łódz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Andrzej Kulczyc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Instytut Paliw i Energii Odnawialnej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erzy Koryc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skie Towarzystwo Tribologiczn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Stanisław Laber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Uniwersytet Zielonogórsk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Ryszard Michal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ATR Olszty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>Karol Nadolny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Poznań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Antoni Neyman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Gdań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Andrzej Niewczas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Lubel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Stanisław Nosal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Poznań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Olgierd Olszew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Gdań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Dariusz Ozimina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Świętokrzy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Paweł Piec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Krakow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Witold Piekoszew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ITeE-PIB Rado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Stanisław Płaza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Uniwersytet Łódzk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Andrzej Posmyk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- Politechnika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sz w:val="16"/>
                          <w:szCs w:val="18"/>
                        </w:rPr>
                        <w:t>Ś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l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sz w:val="16"/>
                          <w:szCs w:val="18"/>
                        </w:rPr>
                        <w:t>ą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acek Przepiórka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Radom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Andrzej Raczyń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Łódz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Stanisław Radkow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SPE KBM PA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>Ferdynand Romankiewicz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 - Uniwersytet Zielonogórsk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Zygmunt Rymuza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Warszaw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an Sadow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Radom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an K. Senator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Instytut Mechaniki Precyzyjnej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arosław Sęp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Rzeszow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an Sikora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Gdań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acek Spałek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Ślą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Feliks Stachowicz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Rzeszow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Michał Styp-Rekow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UT-P w Bydgoszczy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Marian W. Sułek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Radom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Stanisław F. Ścieszka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Ślą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Włodzimierz Świder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Łódz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erzy Szawłow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Warszawska</w:t>
                      </w:r>
                    </w:p>
                    <w:p>
                      <w:pPr>
                        <w:pStyle w:val="Normal"/>
                        <w:autoSpaceDE w:val="false"/>
                        <w:ind w:left="709" w:firstLine="709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Poznań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Michał Wasilczuk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Gdań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Wojciech Wieleba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Wrocławs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Krzysztof Wierzchol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Akademia Morska w Gdyni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Marek Wiśniew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Politechnika Łódzk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8"/>
                        </w:rPr>
                        <w:t xml:space="preserve">Jan K. Włodarski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 Akademia Morska w Gdyn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1850</wp:posOffset>
                </wp:positionH>
                <wp:positionV relativeFrom="paragraph">
                  <wp:posOffset>152400</wp:posOffset>
                </wp:positionV>
                <wp:extent cx="2879725" cy="67430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74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548E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ED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ermin Konferencj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0.09 - 23.09.20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48ED5"/>
                                <w:sz w:val="28"/>
                                <w:szCs w:val="28"/>
                              </w:rPr>
                              <w:t>Odpłatność</w:t>
                            </w: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b/>
                                <w:bCs/>
                                <w:color w:val="548ED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548ED5"/>
                                <w:sz w:val="28"/>
                                <w:szCs w:val="28"/>
                              </w:rPr>
                              <w:t>za uczestnictw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płata pełna (zakwaterowanie, wyżywienie, materiały konferencyjne, program socjaln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0 PL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płata ulgowa (emeryci, studenci, doktoranci, obejmuje jak wyżej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50 PL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płata dla osoby towarzyszące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50 PL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240"/>
                              <w:rPr/>
                            </w:pPr>
                            <w:r>
                              <w:rPr/>
                              <w:t>Ważniejsze termi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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głoszenie uczestnictwa wraz ze streszczeni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0.04.20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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twierdzenie zakwalifikowania referat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.05.20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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zesłanie pełnego referat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1.06.20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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płata uczestnictwa – 01.06.20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530.95pt;mso-wrap-distance-left:9.05pt;mso-wrap-distance-right:9.05pt;mso-wrap-distance-top:0pt;mso-wrap-distance-bottom:0pt;margin-top:12pt;mso-position-vertical-relative:text;margin-left:4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548ED5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548ED5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Termin Konferencj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20.09 - 23.09.20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4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548ED5"/>
                          <w:sz w:val="28"/>
                          <w:szCs w:val="28"/>
                        </w:rPr>
                        <w:t>Odpłatność</w:t>
                      </w:r>
                      <w:r>
                        <w:rPr>
                          <w:rFonts w:cs="TimesNewRoman,Bold;Times New Roman" w:ascii="TimesNewRoman,Bold;Times New Roman" w:hAnsi="TimesNewRoman,Bold;Times New Roman"/>
                          <w:b/>
                          <w:bCs/>
                          <w:color w:val="548ED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548ED5"/>
                          <w:sz w:val="28"/>
                          <w:szCs w:val="28"/>
                        </w:rPr>
                        <w:t>za uczestnictw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Opłata pełna (zakwaterowanie, wyżywienie, materiały konferencyjne, program socjalny)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1400 PL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Opłata ulgowa (emeryci, studenci, doktoranci, obejmuje jak wyżej)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1250 PL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Opłata dla osoby towarzyszącej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950 PL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7"/>
                        <w:spacing w:before="0" w:after="240"/>
                        <w:rPr/>
                      </w:pPr>
                      <w:r>
                        <w:rPr/>
                        <w:t>Ważniejsze terminy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</w:t>
                      </w:r>
                      <w:r>
                        <w:rPr>
                          <w:sz w:val="20"/>
                          <w:szCs w:val="20"/>
                        </w:rPr>
                        <w:t>Zgłoszenie uczestnictwa wraz ze streszczeniem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sz w:val="20"/>
                          <w:szCs w:val="20"/>
                        </w:rPr>
                        <w:t>30.04.20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</w:t>
                      </w:r>
                      <w:r>
                        <w:rPr>
                          <w:sz w:val="20"/>
                          <w:szCs w:val="20"/>
                        </w:rPr>
                        <w:t>Potwierdzenie zakwalifikowania referatu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>14.05.20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</w:t>
                      </w:r>
                      <w:r>
                        <w:rPr>
                          <w:sz w:val="20"/>
                          <w:szCs w:val="20"/>
                        </w:rPr>
                        <w:t>Przesłanie pełnego referatu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>01.06.20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</w:t>
                      </w:r>
                      <w:r>
                        <w:rPr>
                          <w:sz w:val="20"/>
                          <w:szCs w:val="20"/>
                        </w:rPr>
                        <w:t>Opłata uczestnictwa – 01.06.201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4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2135</wp:posOffset>
                </wp:positionH>
                <wp:positionV relativeFrom="paragraph">
                  <wp:posOffset>5287645</wp:posOffset>
                </wp:positionV>
                <wp:extent cx="1037590" cy="123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łodzimierz Waligó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.7pt;mso-wrap-distance-left:9.05pt;mso-wrap-distance-right:9.05pt;mso-wrap-distance-top:0pt;mso-wrap-distance-bottom:0pt;margin-top:416.35pt;mso-position-vertical-relative:text;margin-left:245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Włodzimierz Waligó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26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4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color w:val="548ED5"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548ED5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color w:val="548ED5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tribologia2010@ibem.uz.zgora.pl" TargetMode="External"/><Relationship Id="rId7" Type="http://schemas.openxmlformats.org/officeDocument/2006/relationships/hyperlink" Target="mailto:tribologia2010@ibem.uz.zgora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08:00Z</dcterms:created>
  <dc:creator>MARUDZIA</dc:creator>
  <dc:description/>
  <dc:language>en-US</dc:language>
  <cp:lastModifiedBy>ja</cp:lastModifiedBy>
  <cp:lastPrinted>2009-12-21T12:55:00Z</cp:lastPrinted>
  <dcterms:modified xsi:type="dcterms:W3CDTF">2010-04-15T13:29:00Z</dcterms:modified>
  <cp:revision>10</cp:revision>
  <dc:subject/>
  <dc:title/>
</cp:coreProperties>
</file>