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BOCZY PROGRAM XXXI OGÓLNOPOLSKIEJ SZKOŁY TRIBOLOGICZNEJ  ŁAGÓW 2010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70C0"/>
        </w:rPr>
        <w:t>PONIEDZIAŁEK  20.09.2010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azd uczestników począwszy od godzin przedpołudniowych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00 OBIA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00 ÷16.00  SESJA  INAUGURACYJNA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arcie Konferencji i powitanie uczestników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Jubileusze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ęczenie dorocznej nagrody PT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6.00 ÷17.30 SESJA PLENARNA</w:t>
      </w:r>
      <w:r>
        <w:rPr>
          <w:rFonts w:cs="Times New Roman" w:ascii="Times New Roman" w:hAnsi="Times New Roman"/>
        </w:rPr>
        <w:t xml:space="preserve"> – przewodniczący Stanisław Pytko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n SUŁEK: Wpływ rodzaju anionu w imidazoliowych cieczach jonowych na ich właściwości  tribologiczne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cja LABER: Warstwa graniczna w procesie tarcia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Krzysztof  WIERZCHOLSKI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ibologiczne  aspekty bionik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00  KOLACJA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WTOREK  21.09.2010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8.00 ŚNIAD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9.00 ÷10.30 SESJA PLENARNA</w:t>
      </w:r>
      <w:r>
        <w:rPr>
          <w:rFonts w:cs="Times New Roman" w:ascii="Times New Roman" w:hAnsi="Times New Roman"/>
        </w:rPr>
        <w:t xml:space="preserve"> – przewodniczący Stanisław Laber,  Ryszard Marczak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SIKORA: Badania odporności zmęczeniowej powłoki ze stopu SuCu6 w łożyskach ślizgowych poddanych wirującemu obciążeniu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n BURCAN: </w:t>
      </w:r>
      <w:r>
        <w:rPr>
          <w:rStyle w:val="Emphasis"/>
          <w:rFonts w:cs="Times New Roman" w:ascii="Times New Roman" w:hAnsi="Times New Roman"/>
          <w:i w:val="false"/>
        </w:rPr>
        <w:t>Problemy tarcia wiertnego w styku skoncentrowanym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0 PRZERWA NA KAWĘ</w:t>
      </w:r>
    </w:p>
    <w:p>
      <w:pPr>
        <w:pStyle w:val="Normal"/>
        <w:ind w:left="1416" w:hanging="1416"/>
        <w:rPr/>
      </w:pPr>
      <w:r>
        <w:rPr>
          <w:rFonts w:cs="Times New Roman" w:ascii="Times New Roman" w:hAnsi="Times New Roman"/>
          <w:b/>
        </w:rPr>
        <w:t>11.00 ÷13.20</w:t>
      </w:r>
      <w:r>
        <w:rPr>
          <w:rFonts w:cs="Times New Roman" w:ascii="Times New Roman" w:hAnsi="Times New Roman"/>
          <w:b/>
          <w:sz w:val="20"/>
          <w:szCs w:val="20"/>
        </w:rPr>
        <w:t xml:space="preserve"> OBRADY W SEKCJACH  ( SEKCJA I- TARCIE, ZUŻYWANIE                                         SEKCJA II- MATERIAŁY, TECHNOLOGIE  SEKCJA III- SMARNOŚĆ, SMARY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00 ÷13.20 SEKCJA I – </w:t>
      </w:r>
      <w:r>
        <w:rPr>
          <w:rFonts w:cs="Times New Roman" w:ascii="Times New Roman" w:hAnsi="Times New Roman"/>
        </w:rPr>
        <w:t>przewodniczący Jan Burc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00 ÷11.20 Henryk CZARNECKI: Analiza procesu zużycia pary kinematycznej </w:t>
      </w:r>
    </w:p>
    <w:p>
      <w:pPr>
        <w:pStyle w:val="Normal"/>
        <w:spacing w:before="0" w:after="0"/>
        <w:ind w:left="708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ąz- żeliwo stopowe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0 ÷11.40 Krzysztof DRUET: Badania zużycia powłok DLC w skojarzeniu kula – tarcza obrotowa („BALL-ON-DISK”)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0 ÷12.00 Piotr DUDA, Marek BARA, Sławomir KAPTACZ: Ocena odporności zużyciowej tworzyw polimerowych we współpracy z powłoką tlenkową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0 ÷12.20 Eugene FELDSTHEIN: Analiza warunków tarcia na powierzchni natarcia przy toczeniu wykończeniowym na podstawie zmian grubości wió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0 ÷12.40 Waldemar KARASZEWSKI: Analiza naprężeń w ceramicznych elementach toczn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0 ÷13.00 Jerzy KORYCKI: Miary interakcji w obrazach AFM obszaru węzła tar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00 ÷13.20 Mirosława KOSYMINA: Wpływ warstw cynkowych na opory wierceni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00 ÷13.20 SEKCJA II– </w:t>
      </w:r>
      <w:r>
        <w:rPr>
          <w:rFonts w:cs="Times New Roman" w:ascii="Times New Roman" w:hAnsi="Times New Roman"/>
        </w:rPr>
        <w:t>przewodniczący Dariusz Bieliński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00 ÷11.20 Rafał ANYSZKA, Dariusz BIELIŃSKI, Jan MĘŻYŃSKI, Jacek GRAMS, Carsten REHWINKEL, Bernd MOLLER: Wpływ fluorowania powierzchni gumy na jej właściwości tribologiczne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</w:rPr>
        <w:t xml:space="preserve">11.20 ÷11.40 Bogdan BOGDAŃSKI, Ewa KASPRZYCKA, Jan TACIKOWSKI, Jan SENATORSKI, Jan KOPROWSKI: </w:t>
      </w:r>
      <w:r>
        <w:rPr>
          <w:rStyle w:val="Emphasis"/>
          <w:rFonts w:cs="Times New Roman" w:ascii="Times New Roman" w:hAnsi="Times New Roman"/>
          <w:i w:val="false"/>
        </w:rPr>
        <w:t>Warstwy węglikowe wytwarzane w procesie chromowania próżniowego na powierzchni stali pokrytej stopami niklu z pierwiastkami węglikotwórczym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40 ÷12.00 Tadeusz BURAKOWSKI, Wojciech NAPADŁEK: </w:t>
      </w:r>
      <w:r>
        <w:rPr>
          <w:rStyle w:val="Emphasis"/>
          <w:rFonts w:cs="Times New Roman" w:ascii="Times New Roman" w:hAnsi="Times New Roman"/>
          <w:i w:val="false"/>
        </w:rPr>
        <w:t>Rodzaje teksturowania laserowego w tribologii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0 ÷12.20 Janusz KRAWCZYK: Właściwości tribologiczne wybranych stali konstrukcyjnych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0 ÷12.40 Alicja LABER, Krzysztof ADAMCZUK: Badania właściwości tribologicznych Poliamidu PA6 i Modaru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0 ÷13.00 Mariusz LISZEWSKI, Bazyli KRUPICZ: Badania odporności erozyjnej wybranych materiałów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00 ÷13.20 Otmar DOBROWOLSKI, Dariusz BIELIŃSKI, Leszek STOBIŃSKI: Zależność między mikromorfologią a właściwościami tribologicznymi kompozytów kauczuku butadienowo-akrylonitrylowego zawierających nanorurki węglowe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00 ÷13.20 SEKCJA III– </w:t>
      </w:r>
      <w:r>
        <w:rPr>
          <w:rFonts w:cs="Times New Roman" w:ascii="Times New Roman" w:hAnsi="Times New Roman"/>
        </w:rPr>
        <w:t>przewodniczący Marian Sułek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00 ÷11.20 Dymitry CAPANIDIS, Wojciech WIELEBA, Piotr KOWALEWSKI: Wpływ wybranych smarowych preparatów eksploatacyjnych na właściwości tribologiczne materiałów polimerowych podczas tarcia ze stalą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0 ÷11.40 Juliusz GAJEWSKI, Marek GŁOGOWSKI: Zależność momentu hamującego obracającego się wału od rezystywności olejów komercyjnych, bazowych czystych i ich mieszaniny z ZDDP oraz od zewnętrznego stałego pola elektrycznego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0 ÷12.00 Kasper GÓRNY, Przemysław TYCZEWSKI, Wiesław ZWIERZYCKI: Ocena wpływu mieszanin olejów sprężarkowych i czynników chłodniczych na trwałość węzłów tarcia w sprężarkach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0 ÷12.20 Jan GUZIK: Ocena właściwości tribologicznych olejów przekładniowych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0 ÷12.40 Waldemar KOSZELA, Lidia GAŁDA, Andrzej DZIERWA, Jarosław SĘP: Wpływ kieszeni smarowych na powierzchniach ślizgowych na zużycie ścierne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0 ÷13.00 Andrzej KOTNAROWSKI: Przeciwzużyciowe właściwości środków smarowych modyfikowanych cząstkami metali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30 OBIAD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00 ÷17.20 OBRADY W SEKCJACH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00 ÷17.20 SEKCJA I – </w:t>
      </w:r>
      <w:r>
        <w:rPr>
          <w:rFonts w:cs="Times New Roman" w:ascii="Times New Roman" w:hAnsi="Times New Roman"/>
        </w:rPr>
        <w:t>przewodniczący Witold Piekoszewski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0 ÷15.20 Arkadiusz STACHOWIAK: Zróżnicowanie mechanizmów zużywania korozyjno – mechanicznego stali odpornych na korozję w węzłach ślizgowych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20 ÷15.40 Arkadiusz STACHOWIAK, Wiesław ZWIERZYCKI: Zużycie delaminacyjne stali AISI 304 w warunkach tribokorozji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40 ÷16.00 Wojciech TARASIUK, Bazyli KRUPICZ: Doświadczalne określenie rozkładu nacisków bocznych w formie podczas zagęszczania mieszanki wapienno-piaskowej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.00 ÷16.20 Michael VLAD, Marian SZCZEREK, Remigiusz MICHALCZEWSKI, Maksim ANTONOV: The wear mechanism in heavy-loaded lubricated coated/steel sliding contacts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20 ÷16.40 Danuta KOTNAROWSKA: Ocena wpływu rodzaju napełniacza na odporność erozyjną powłok epoksydowych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40 ÷17.00 Maciej PASZKOWSKI, Wojciech WIELEBA, Roman WRÓBLEWSKI: Badania właściwości adhezyjnych stali oraz tworzyw sztucznych w kontekście zastosowania ich na węzły tarcia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00 ÷17.20 Paweł PIEC, Paweł URBAŃCZYK: Badania zużycia wstawek hamulcowych pojazdów szynowy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00 ÷17.20 SEKCJA II – </w:t>
      </w:r>
      <w:r>
        <w:rPr>
          <w:rFonts w:cs="Times New Roman" w:ascii="Times New Roman" w:hAnsi="Times New Roman"/>
        </w:rPr>
        <w:t>przewodniczący Paweł Piec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0 ÷15.20 Zbigniew PAWELEC: Charakterystyki tribologiczne skojarzeń kompozyt metalopolimerowy – kompozyt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20 ÷15.40 Zbigniew PAWELEC, Jarosław MOLENDA, Marek WOLSZCZAK: Odporność na zużycie ścierne kompozytów metalopolimerowych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40 ÷16.00 Andrzej POSMYK, Henryk BĄKOWSKI: Mechanizm zużywania skojarzenia pierścień tłokowy-tuleja cylindrowa wykonanego z żeliwa i kompozytu zbrojonego włóknami A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</w:rPr>
        <w:t>16.00 ÷16.20 Norbert RADEK: Właściwości przeciwzużyciowych warstw powierzchniowych wytworzonych technologią elektroiskrową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20 ÷16.40 Norbert RADEK, Janusz KAMIŃSKI: Formowanie i właściwości tribologiczne przeciwzużyciowych powłok kompozytowych Cu-Mo przed i po obróbce laserowej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40 ÷17.00 Tomasz RYBAK, Monika GIEŻYŃSKA-DOLNA, Joanna SULEJ-CHOJNACKA, Tomasz WIŚNIEWSKI:  Nowe materiały na wkładki endoprotez stawu kolanowego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00 ÷17.20 Mariusz SICIŃSKI, Dariusz BIELIŃSKI, Jacek GRAMS, Anna PIĄTKOWSKA, R. RATAJCZAK: Tribochemiczna modyfikacja warstwy wierzchniej polimeru                      w kontakcie ślizgowym z żelazem Armco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00 ÷17.20 SEKCJA III – </w:t>
      </w:r>
      <w:r>
        <w:rPr>
          <w:rFonts w:cs="Times New Roman" w:ascii="Times New Roman" w:hAnsi="Times New Roman"/>
        </w:rPr>
        <w:t>przewodniczący Jarosław Sęp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0 ÷15.20 Jadwiga PINKO: Wykorzystanie spektrofotometrii w podczerwieni do oznaczania inhibitora utleniania oraz produktów starzenia w olejach turbinowych uszlachetnionych (TU)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20 ÷15.40 Elżbieta ROGOŚ, Andrzej URBAŃSKI: Charakterystyki tribologiczne roślinnych olejów bazowych dla olejów hydraulicznych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40 ÷16.00 Grzegorz ROTTA, Michał WASILCZUK, Michał WODTKE: Badania doświadczalne różnych sposobów smarowania wzdłużnych łożysk ślizgowych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</w:rPr>
        <w:t>16.00 ÷16.20 Jacek SPAŁEK, Maciej KWAŚNY: Analiza strat mocy w zazębieniach przekładni               z kołami walcowymi smarowanymi zanurzeniowo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</w:rPr>
        <w:t>16.20 ÷16.40 Paulina NESKA-BAKUS, Leszek MARGIELEWSKI, Michał CICHOMSKI: Właściwości tribologiczne ditiofosforanów alkoksylowych n-alkoholi, n-alkilofenoli                i alkoksylowanych glikoli w układach tarciowych ; stal-stal, tlenek glinu-tlenek glinu              i tlenek glinu-stal.</w:t>
      </w:r>
    </w:p>
    <w:p>
      <w:pPr>
        <w:pStyle w:val="Akapitzlist"/>
        <w:ind w:left="7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9.00 UROCZYSTA KOLACJA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ŚRODA  22.09.2010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8.00 ŚNIAD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9.00 ÷10.30 SESJA PLENARNA</w:t>
      </w:r>
      <w:r>
        <w:rPr>
          <w:rFonts w:cs="Times New Roman" w:ascii="Times New Roman" w:hAnsi="Times New Roman"/>
        </w:rPr>
        <w:t xml:space="preserve"> – przewodniczący Tadeusz Burakowski, Wojciech Wieleba, 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sław ZWIERZYCKI: Badanie kinetyki procesu pasywacji powierzchni stali nierdzewnych na potrzeby modelowania tribokorozji węzłów ślizgowych 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old PIEKOSZEWSKI: Badanie wpływu olejów bazowych na trwałość elementów z cienkimi, powłokami niskotraciowymi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ka GIERZYŃSKA-DOLNA: Metodyka badań materiałów i elementów endoprotez stawu biodrowego w Instytucie Obróbki Plastyczn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0 PRZERWA NA KAWĘ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00 ÷13.20 OBRADY W SEKCJACH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00 ÷13.20 SEKCJA I – </w:t>
      </w:r>
      <w:r>
        <w:rPr>
          <w:rFonts w:cs="Times New Roman" w:ascii="Times New Roman" w:hAnsi="Times New Roman"/>
        </w:rPr>
        <w:t xml:space="preserve">przewodniczący </w:t>
      </w:r>
      <w:r>
        <w:rPr>
          <w:rFonts w:cs="Times New Roman" w:ascii="Times New Roman" w:hAnsi="Times New Roman"/>
          <w:color w:val="000000"/>
        </w:rPr>
        <w:t>Krzysztof WIERZCHOLSKI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00 ÷11.20 Marcin KOT, Łukasz MAJOR, Jurgen LACKNER, Wiesław RAKOWSKI: Analiza wpływu grubości podwarstw na mechanizm deformacji i pękanie powłok wielowarstwowych Ti/TiN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0 ÷11.40 Piotr KOWALEWSKI: Numeryczna analiza rozkładów nacisku występujących w standardowych węzłach tribologicznych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</w:rPr>
        <w:t xml:space="preserve">11.40 ÷12.00 Czesław KOZIARSKI, Tomasz TRZASKACZ, Zbigniew FERENC: </w:t>
      </w:r>
      <w:r>
        <w:rPr>
          <w:rFonts w:cs="Times New Roman" w:ascii="Times New Roman" w:hAnsi="Times New Roman"/>
          <w:bCs/>
        </w:rPr>
        <w:t>Własności tribologiczne zwyrodniałych stawów synowialnych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2.00 ÷12.20 Volf LESHCHYNSKY, Hanna WIŚNIEWSKA-WEINERT, Janusz MAGDA, Tomasz WIŚNIEWSKI, Tomasz RYBAK: Stanowisko do badań tribologicznych w wysokich temperaturach elementów łożysk z proszków spiekanych ze zmodyfikowaną warstwą wierzchnią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0 ÷12.40 Mariusz LEUS, Paweł GUTOWSKI: Wpływ sztywności stycznej styku na siłę tarcia w obecności drgań kontaktowych stycznych wzdłużnych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0 ÷13.00 Michał LIBERA, Michał BĄK: Zastosowanie teorii zbiorów przybliżonych do oceny wpływu struktury geometrycznej powierzchni elementów łożysk tocznych na ich powierzchniową trwałość zmęczeniową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00 ÷13.20 Jacek ŁUBIŃSKI, Henryk OLSZEWSKI, Artur OLSZEWSKI: Wielomasowy dyskretny model tribometru do symulacyjnych badań dynamicznych charakterystyk tarcia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00 ÷13.20 SEKCJA II– </w:t>
      </w:r>
      <w:r>
        <w:rPr>
          <w:rFonts w:cs="Times New Roman" w:ascii="Times New Roman" w:hAnsi="Times New Roman"/>
        </w:rPr>
        <w:t>przewodniczący Bazyli Krupicz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00 ÷11.20 Jerzy MYALSKI, Jakub WIECZOREK: Kompozyty o osnowie metalowej zawierające cząstki węgla szklistego wykorzystane do pracy w warunkach tarcia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0 ÷11.40 Wojciech NAPADŁEK, Agnieszka LABER: Badania  wybranych właściwości wysokodyspersyjnych napoin wytworzonych techniką laserową przeznaczonych na elementy maszyn o podwyższonej odporności na zużycie w warunkach tarcia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0 ÷12.00 Wojciech NAPADŁEK, Czesław PAKOWSKI: Badania laboratoryjne odporności na zużycie w warunkach tarcia warstwy wierzchniej materiałów stosowanych na elementy silnika spalinowego po teksturowaniu laserowym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00 ÷12.20 Jerzy NAPIÓRKOWSKI: Analiza właściwości glebowej masy ściernej w aspekcie oddziaływania zużyciowego. 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0 ÷12.40 Magdalena NIEMCZEWSKA-WÓJCIK: Struktura geometryczna powierzchni ukonstytuowania w procesie obróbki elektroerozyjnej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0 ÷13.00 Stanisław NOSAL, Tomasz ORŁOWSKI: Metody ustalania receptury kompozytowego ciernego materiału hamulcowego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00 ÷13.20 Stanisław NOSAL, Tomasz ORŁOWSKI: Wpływ rodzaju użytego grafitu i koksu naftowego na właściwości tarciowo – zużyciowe materiałów ciernych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00 ÷13.20 SEKCJA III– </w:t>
      </w:r>
      <w:r>
        <w:rPr>
          <w:rFonts w:cs="Times New Roman" w:ascii="Times New Roman" w:hAnsi="Times New Roman"/>
        </w:rPr>
        <w:t>przewodniczący Stanisław Laber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00 ÷11.20 Stanisław LABER, Agnieszka LABER: Ocena własności smarnych wybranych środków smarowych stosowanych w eksploatacji urządzeń dźwigowych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0 ÷11.40 Tadeusz LESNIEWSKI: Modyfikacja oleju </w:t>
      </w:r>
      <w:r>
        <w:rPr>
          <w:rFonts w:cs="Times New Roman" w:ascii="Times New Roman" w:hAnsi="Times New Roman"/>
          <w:caps/>
        </w:rPr>
        <w:t xml:space="preserve">Transol </w:t>
      </w:r>
      <w:r>
        <w:rPr>
          <w:rFonts w:cs="Times New Roman" w:ascii="Times New Roman" w:hAnsi="Times New Roman"/>
        </w:rPr>
        <w:t>150 smarami stałymi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0 ÷12.00 Andrzej MŁYNARCZYK: Analiza możliwości zastosowania preparatu eksploatacyjnego Motor Life  Professional  w silnikach okrętowych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0 ÷12.20 Jacek SPAŁEK, Maciej KWAŚNY: Stan termiczny i drgania przekładni zębatej przenośnika taśmowego jako funkcja smarowania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0 ÷12.40 Artur OLSZEWSKI, Michał WODTKE, Piotr HRYNIEWICZ, Jacek ŁUBIŃSKI: Łożyska foliowe smarowane wodą – projektowanie, budowa prototypów i badania doświadczalne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0 ÷13.00 Zenon PAWLAK, Jukka S. JURVELIN, Wiesław URBANIAK: Biotribochemia smarowania naturalnych stawów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30 OBIAD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00 ÷17.20 OBRADY W SEKCJACH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5.00 ÷17.20 SEKCJA I – </w:t>
      </w:r>
      <w:r>
        <w:rPr>
          <w:rFonts w:cs="Times New Roman" w:ascii="Times New Roman" w:hAnsi="Times New Roman"/>
        </w:rPr>
        <w:t>przewodniczący Wiesław Zwierzycki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0 ÷15.20 Jakub WIECZOREK: Model zużycia tribologicznego odlewanych kompozytów stop aluminium-cząstki ceramiczne pracujących w warunkach tarcia technicznie suchego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20 ÷15.40 Wojciech WIELEBA, Dymitry CAPANIDIS, Jarosław ŻELISZEWSKI: Wpływ wybranych napełniaczy stosowanych w kompozytach PTFE na współczynnik tarcia statycznego po stali.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40 ÷16.00 Krzysztof WIERZCHOLSKI, Oliwia ŁUPICKA, Andrzej MISZCZAK: Projekt mikro- i nanotribologicznych badań chrząstki stawowej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0 ÷16.20 Marek WIŚNIEWSKI: Zastosowanie rozkładów Pearsona do charakteryzowania chropowatości powierzchni elementów maszyn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20 ÷16.40 Mirosław WITASZEK, Janusz KRAWCZYK, Kazimierz WITASZEK: Wpływ poślizgu na zużycie i zmiany w mikrostrukturze warstwy wierzchniej  stali bainitycznej przeznaczonej na szyny kolejowe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40 ÷17.00 Sławomir ZIMOWSKI, Wiesław RAKOWSKI: Analiza porównawcza zjawisk towarzyszących tarciu cienkich powłok ceramicznych w ruchu obrotowym, postępowym i postępowo-zwrotnym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00 ÷17.20 Janusz LUBAS: Właściwości tribologiczne stali 46Cr2 modyfikowanej borem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5.00 ÷17.20 SEKCJA II – </w:t>
      </w:r>
      <w:r>
        <w:rPr>
          <w:rFonts w:cs="Times New Roman" w:ascii="Times New Roman" w:hAnsi="Times New Roman"/>
        </w:rPr>
        <w:t>przewodniczący Jan Sikora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0 ÷15.20 Krzysztof SICZEK, Maciej KUCHAR: badania parametrów tribologicznych skojarzeń materiałów stosowanych na zawory, prowadnice i gniazda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20 ÷15.40 Krzysztof WIERZCHOLSKI, Andrzej MISZCZAK: tribologia rzepy syntetycznej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40 ÷16.00 Andrzej ZABORSKI: Konstytuowanie warstw wierzchnich o podwyższonych właściwościach eksploatacyjnych obróbką nagniataniem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0 ÷16.20 Jan ZWOLAK, Marcin WITEK: Kryteria wyboru materiału na koła zębate                            w odniesieniu do stosowanej technologii obróbki wykończeniowej zębów nawęglanych i hartowanych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20 ÷16.40 Wojciech ŻÓRAWSKI: Właściwości nanostrukturalnych powłok węglikowych natryskanych naddźwiękowo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40 ÷17.00 Wojciech ŻÓRAWSKI: Właściwości powłok natryskanych plazmowo i HVOF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00 ÷17.20 Mariusz JENEK, Stanisław LABER: Badania wpływu preparatów eksploatacyjnych na zmianę własności smarnych olejów na właściwości tribologiczne żeliw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5.00 ÷17.20 SEKCJA III – </w:t>
      </w:r>
      <w:r>
        <w:rPr>
          <w:rFonts w:cs="Times New Roman" w:ascii="Times New Roman" w:hAnsi="Times New Roman"/>
        </w:rPr>
        <w:t>przewodniczący Stanisław Krawiec</w:t>
      </w:r>
    </w:p>
    <w:p>
      <w:pPr>
        <w:pStyle w:val="Normal"/>
        <w:spacing w:before="0" w:after="0"/>
        <w:ind w:left="1416" w:hanging="1416"/>
        <w:rPr/>
      </w:pPr>
      <w:r>
        <w:rPr>
          <w:rFonts w:cs="Times New Roman" w:ascii="Times New Roman" w:hAnsi="Times New Roman"/>
        </w:rPr>
        <w:t>15.00 ÷15.20 Marian SUŁEK, Anna BĄK: Kapryloamfoproponian sodu jako efektywny dodatek modyfikujący właściwości smarne wody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before="0" w:after="0"/>
        <w:ind w:left="1416" w:hanging="1416"/>
        <w:rPr/>
      </w:pPr>
      <w:r>
        <w:rPr>
          <w:rFonts w:cs="Times New Roman" w:ascii="Times New Roman" w:hAnsi="Times New Roman"/>
        </w:rPr>
        <w:t xml:space="preserve">15.20 ÷15.40 Marian SUŁEK, Tomasz WASILEWSKI, Marta OGORZAŁEK, Juliusz PERNAK, Filip WALKIEWICZ: Wpływ rodzaju anionu w imidazoliowych cieczach jonowych na ich właściwości  tribologiczne. 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40 ÷16.00 Waldemar TUSZYŃSKI, Elżbieta ROGOŚ, Edyta OSUCH-SŁOMKA, Andrzej URBAŃSKI: Kompleksowe porównanie modelowych kompozycji olejowych na bazie oleju mineralnego, syntetycznego, białego i naturalnego. Zalety i wady olejów nietoksycznych i biodegradowalnych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00 ÷16.20 Andrzej WALISZEWSKI, Szymon MISTUR: Badanie skuteczności cieczy antyscuffingowych stosowanych podczas transportu butelek na przenośnikach.</w:t>
      </w:r>
    </w:p>
    <w:p>
      <w:pPr>
        <w:pStyle w:val="Normal"/>
        <w:spacing w:before="0" w:after="0"/>
        <w:ind w:left="1276" w:hanging="1276"/>
        <w:rPr/>
      </w:pPr>
      <w:r>
        <w:rPr>
          <w:rFonts w:cs="Times New Roman" w:ascii="Times New Roman" w:hAnsi="Times New Roman"/>
        </w:rPr>
        <w:t>16.20 ÷16.40 Michał WODTKE, Michał WASILCZUK, Grzegorz ROTTA, Piotr PAJĄCZKOWSKI: Badania teoretyczne i doświadczalne hydrodynamicznego łożyska wzdłużnego 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40 ÷17.00 Łukasz WOJCIECHOWSKI: Wpływ stanu energetycznego warstwy wierzchniej na zwilżalność stopu aluminium EN-AW ALMg2 aktywnymi i nieaktywnymi substancjami smarującymi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00 ÷17.20 Stanisław LABER, Krzysztof ADAMCZUK: Właściwości tribologiczne węzła tarcia           z wykorzystaniem wybranych gatunków żeliwa.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30   poznajemy zabytki Łagowa - wycieczka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30   OGNISKO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CZWARTEK  23.09.2010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8.00 ŚNIAD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9.00 ÷10.30 SESJA PLENARNA</w:t>
      </w:r>
      <w:r>
        <w:rPr>
          <w:rFonts w:cs="Times New Roman" w:ascii="Times New Roman" w:hAnsi="Times New Roman"/>
        </w:rPr>
        <w:t xml:space="preserve"> – przewodniczący Monika Gierzyńska-Dolny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dalena TRZOS: Analiza wpływu urządzenia pomiarowego na wyznaczenie współczynnika tarcia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ław SĘP: Wpływ geometrii szczeliny smarowej na nośność łożyska z czopem ze śrubowym rowkiem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isław KRAWIEC: Badania właściwości tribologicznych litowego smaru plastycznego zmodyfikowanego proszkiem ołowiu i PTF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30 PODSUMOWANIE OBRAD I ZAKOŃCZENIE KONFERENCJI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30:00Z</dcterms:created>
  <dc:creator>kadamcz</dc:creator>
  <dc:description/>
  <dc:language>en-US</dc:language>
  <cp:lastModifiedBy>ARMATA</cp:lastModifiedBy>
  <dcterms:modified xsi:type="dcterms:W3CDTF">2010-09-13T09:30:00Z</dcterms:modified>
  <cp:revision>2</cp:revision>
  <dc:subject/>
  <dc:title>ROBOCZY PROGRAM XXXI OGÓLNOPOLSKIEJ SZKOŁY TRIBOLOGICZNEJ  ŁAGÓW 2010</dc:title>
</cp:coreProperties>
</file>