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0240" cy="855980"/>
            <wp:effectExtent l="0" t="0" r="0" b="0"/>
            <wp:docPr id="1" name="Obraz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XI KONFERENCJ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ROBLEMY NIEKONWENCJONALNYCH UKŁADÓW ŁOŻYSKOWYCH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 PATRONATEM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.M. REKTORA POLITECHNIKI ŁÓDZKIEJ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EKANA WYDZIAŁU MECHANICZNEGO PŁ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Katedrze Pojazdów i Podstaw Budowy Maszyn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Komunikat nr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konferencj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 maja 2012 r.</w:t>
      </w:r>
      <w:r>
        <w:rPr>
          <w:rFonts w:cs="Times New Roman" w:ascii="Times New Roman" w:hAnsi="Times New Roman"/>
          <w:sz w:val="24"/>
          <w:szCs w:val="24"/>
        </w:rPr>
        <w:t xml:space="preserve"> (czwartek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blikac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zy przewidują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szczenie wszystkich zgłoszonych referatów w „Materiałach konferencyjnych” na płycie CD (pod warunkiem wniesienia opłaty za uczestnictwo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głoszeniu, ocenie formalnej i merytorycznej, z uwzględnieniem dyskusji, możliwość opublikowania referatu w czasopiśmie TRIBOLOG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e jest przygotowanie referatu w języku polskim wraz z obszernym streszczeniem w języku angielsk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ematyka konferencji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a będzie obejmować następujące zagadnienia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6"/>
        </w:numPr>
        <w:spacing w:before="0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y ułożyskowań biołożysk.</w:t>
      </w:r>
    </w:p>
    <w:p>
      <w:pPr>
        <w:pStyle w:val="Normal"/>
        <w:numPr>
          <w:ilvl w:val="3"/>
          <w:numId w:val="6"/>
        </w:numPr>
        <w:spacing w:before="0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tribologiczne.</w:t>
      </w:r>
    </w:p>
    <w:p>
      <w:pPr>
        <w:pStyle w:val="Normal"/>
        <w:numPr>
          <w:ilvl w:val="3"/>
          <w:numId w:val="6"/>
        </w:numPr>
        <w:spacing w:before="0" w:after="0"/>
        <w:ind w:left="2552" w:hanging="0"/>
        <w:rPr/>
      </w:pPr>
      <w:r>
        <w:rPr>
          <w:rFonts w:cs="Times New Roman" w:ascii="Times New Roman" w:hAnsi="Times New Roman"/>
          <w:sz w:val="24"/>
          <w:szCs w:val="24"/>
        </w:rPr>
        <w:t>Konstrukcja i badania łożysk z oddziaływaniem</w:t>
      </w:r>
    </w:p>
    <w:p>
      <w:pPr>
        <w:pStyle w:val="Normal"/>
        <w:spacing w:before="0" w:after="0"/>
        <w:ind w:left="2552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a magnetycznego.</w:t>
      </w:r>
    </w:p>
    <w:p>
      <w:pPr>
        <w:pStyle w:val="Normal"/>
        <w:numPr>
          <w:ilvl w:val="3"/>
          <w:numId w:val="6"/>
        </w:numPr>
        <w:spacing w:before="0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rukcje, obliczanie, eksploatacj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Komitet Organizacyjny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- prof. zw. dr hab. inż. </w:t>
      </w: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>Jan Burcan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>dr hab. inż. Bogdan Ward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 inż. Anna Sławińsk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 inż. Andrzej Lorenc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gr inż. Piotr Jóźwiak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ada Programow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us Jani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dnarek Radosła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łhak- Guz Han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urcan J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Przewodniczą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wanek Janusz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arny Ryszar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erzyńska-Dolna Monik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siewski Zdzisła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owska Jadwi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ński Bogd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er Stanisła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zek Wiesła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man Anto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ksiuk Waldema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ytko Stanisław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niewicz An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ęp Jarosła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awińska An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rek Maria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da Bogd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ilczuk Micha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eleba Wojcie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erzycki Wiesła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Adres do korespondencji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itechnika Łódzk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tedra Pojazdów i Podstaw Budowy Maszyn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Żeromskiego 11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0-924 Łódź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opiskiem : XI Konferencja ”Problemy niekonwencjonalnych układów łożyskowych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płatność za uczestnictwo: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50 zł ( bez kosztów za noclegi)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280" w:after="28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pragnące wykorzystać możliwość noclegu z dnia 16/17 lub/i 17/18 maja proszone są o zgłaszanie w celu zarezerwowania miejsc. Organizatorzy nie pokrywają kosztów noclegu. Koszt noclegu w pokoju jednoosobowym około 65 zł, a w pokoju dwuosobowym około 110 zł za dwa miejsca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opłaty organizatorzy zapewniaj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ał w konferencji i materiały konferencyjne,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192" w:hanging="35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oczystą obiadokolację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żniejsze termin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57" w:hanging="357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syłanie zgłoszeń udziału w Konferencji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9.02.2012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57" w:hanging="35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unikat nr 2 z wytycznymi dla Autorów:</w:t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8.03.2012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57" w:hanging="357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syłanie pełnych referatów: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1.04.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pl-PL"/>
        </w:rPr>
      </w:pPr>
      <w:r>
        <w:rPr>
          <w:color w:val="0000DD"/>
          <w:sz w:val="24"/>
          <w:szCs w:val="24"/>
        </w:rPr>
        <w:drawing>
          <wp:inline distT="0" distB="0" distL="0" distR="0">
            <wp:extent cx="647065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I Konferencja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roblemy niekonwencjonal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ładów łożyskowych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7 maja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KARTA ZGŁOSZ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i stopień naukowy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ytucja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m swój udział w Konferencj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72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referate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72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referatu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referatu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autorzy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erwuję noclegi dla … osób/oso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/17.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/18.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/17.05 i 17/18.05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250"/>
      <w:numFmt w:val="bullet"/>
      <w:lvlText w:val="•"/>
      <w:lvlJc w:val="left"/>
      <w:pPr>
        <w:tabs>
          <w:tab w:val="num" w:pos="0"/>
        </w:tabs>
        <w:ind w:left="5240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3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kp.p.lodz.pl/logoPL.gif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50:00Z</dcterms:created>
  <dc:creator>Anna Sławińska</dc:creator>
  <dc:description/>
  <cp:keywords/>
  <dc:language>en-US</dc:language>
  <cp:lastModifiedBy>Sony</cp:lastModifiedBy>
  <cp:lastPrinted>2011-12-12T14:15:00Z</cp:lastPrinted>
  <dcterms:modified xsi:type="dcterms:W3CDTF">2011-12-23T09:40:00Z</dcterms:modified>
  <cp:revision>9</cp:revision>
  <dc:subject/>
  <dc:title/>
</cp:coreProperties>
</file>