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tyczne przygotowania referatów na XXX Jubileuszową Konferencję Tribologiczną,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do opublikowania w czasopiśmie TRIBOLOGIA)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bjętość artykułu (z rysunkami, bibliografią i streszczeniem) nie powinna przekroczyć 8 stron formatu A4 znormalizowanego tekstu (Word for Windows, czcionka Times New Roman 12, marginesy 2, 5 cm, podwójna interlinia). Każda dodatkowa strona podlega opłacie w wysokości 100 PL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ustracje i tablice wraz z podpisami należy umieścić w tekście w miejscach, gdzie po raz pierwszy w treści artykułu następuje powołanie się na n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is literatury powinien zawierać: dla książek – nazwisko i pierwszą literę imienia autora (bez tytułów), pełny tytuł książki, wydawcę, miejsce i rok wydania, numery stron; dla czasopisma – nazwisko i imię autora, tytuł artykułu, nazwę czasopisma, tom, rok i numer, stron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az z artykułem napisanym w języku polskim należy dostarczyć streszczenie </w:t>
        <w:br/>
        <w:t xml:space="preserve">o objętości około 1/2 strony, tytuł, słowa kluczowe, podpisy pod rysunkami </w:t>
        <w:br/>
        <w:t xml:space="preserve">i tabelami w </w:t>
      </w:r>
      <w:r>
        <w:rPr>
          <w:rFonts w:cs="Arial" w:ascii="Arial" w:hAnsi="Arial"/>
          <w:b/>
        </w:rPr>
        <w:t>języku angielskim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Natomiast gdy artykuł napisany jest w języku angielskim, należy dołączyć streszczenie (do 15 wierszy), tytuł, słowa kluczowe, podpisy pod rysunkami i tabelami w języku polski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agane są informacje o autorze lub autorach (imię, nazwisko, tytuł naukowy, miejsce pracy, adres do korespondencji, telefon, e-mail) – tylko do wiadomości redakcj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Redakcja zastrzega sobie prawo dokonywania skrótów i zmiany tytułów bez porozumienia z Autoram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artykuły będą recenzowane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rtykuł należy przesłać w 2 egzemplarzach oraz na płycie CD jako plik tekst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0:15:00Z</dcterms:created>
  <dc:creator>...</dc:creator>
  <dc:description/>
  <cp:keywords/>
  <dc:language>en-US</dc:language>
  <cp:lastModifiedBy>ms</cp:lastModifiedBy>
  <dcterms:modified xsi:type="dcterms:W3CDTF">2009-05-24T14:55:00Z</dcterms:modified>
  <cp:revision>3</cp:revision>
  <dc:subject/>
  <dc:title/>
</cp:coreProperties>
</file>