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bileusz 70-lecia</w:t>
      </w:r>
    </w:p>
    <w:p>
      <w:pPr>
        <w:pStyle w:val="Normal"/>
        <w:jc w:val="both"/>
        <w:rPr/>
      </w:pPr>
      <w:r>
        <w:rPr>
          <w:b/>
        </w:rPr>
        <w:t>Prof. dr hab. inż. Antoniego Neymana prof. zwyczajnego Politechniki Gdański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Urodzony 2 lutego 1940 roku w Warszawie. Maturę uzyskał w roku 1958 w II Liceum Ogólnokształcącym im. Bolesława Chrobrego w Sopocie. </w:t>
      </w:r>
    </w:p>
    <w:p>
      <w:pPr>
        <w:pStyle w:val="Normal"/>
        <w:spacing w:before="0" w:after="120"/>
        <w:jc w:val="both"/>
        <w:rPr/>
      </w:pPr>
      <w:r>
        <w:rPr/>
        <w:t xml:space="preserve">Ukończył studia na wydziale Maszynowym Politechniki Gdańskiej w 1963 r. uzyskując dyplom  mgr. inż. mechaniki. </w:t>
      </w:r>
    </w:p>
    <w:p>
      <w:pPr>
        <w:pStyle w:val="Normal"/>
        <w:spacing w:before="0" w:after="120"/>
        <w:jc w:val="both"/>
        <w:rPr/>
      </w:pPr>
      <w:r>
        <w:rPr/>
        <w:t xml:space="preserve">Pracę zawodową rozpoczął w1963 r. w przedsiębiorstwie PPDiUR Arka w Gdyni jako stażysta. W przedsiębiorstwie tym (po połączeniu PPDiUR Arka z PPD Dalmor,  w jedno przedsiębiorstwo PPDiUR Dalmor) pracował do 1966 r. jako  inspektor  a następnie starszy  inspektor  nadzoru technicznego w Dziale Głównego Mechanika. </w:t>
      </w:r>
    </w:p>
    <w:p>
      <w:pPr>
        <w:pStyle w:val="Normal"/>
        <w:spacing w:before="0" w:after="120"/>
        <w:jc w:val="both"/>
        <w:rPr/>
      </w:pPr>
      <w:r>
        <w:rPr/>
        <w:t xml:space="preserve">Od 1 października 1966 r. rozpoczął  pracę  w Katedrze Podstaw Konstrukcji Maszyn na Wydziale Budowy Maszyn Politechniki Gdańskiej jako starszy asystent. </w:t>
      </w:r>
    </w:p>
    <w:p>
      <w:pPr>
        <w:pStyle w:val="Normal"/>
        <w:spacing w:before="0" w:after="120"/>
        <w:jc w:val="both"/>
        <w:rPr/>
      </w:pPr>
      <w:r>
        <w:rPr/>
        <w:t xml:space="preserve">W roku 1974 uzyskał stopień doktora nauk technicznych na Wydziale Budowy Maszyn Politechniki Gdańskiej i stanowisko adiunkta po obronie pracy doktorskiej pt.: "Optymalizacja cech materiałowych łożysk ślizgowych pomp zębatych na podstawie badań obciążalności w wybranych warunkach tarcia". </w:t>
      </w:r>
    </w:p>
    <w:p>
      <w:pPr>
        <w:pStyle w:val="Normal"/>
        <w:spacing w:before="0" w:after="120"/>
        <w:jc w:val="both"/>
        <w:rPr/>
      </w:pPr>
      <w:r>
        <w:rPr/>
        <w:t>W roku 1994 na Wydziale Maszyn Roboczych i Pojazdów Politechniki Poznańskiej uzyskał stopień naukowy dr hab. nauk technicznych na podstawie monografii: "Studia nad frettingiem. Wpływ struktury węzła styku na zużycie".</w:t>
      </w:r>
    </w:p>
    <w:p>
      <w:pPr>
        <w:pStyle w:val="Normal"/>
        <w:spacing w:before="0" w:after="120"/>
        <w:jc w:val="both"/>
        <w:rPr/>
      </w:pPr>
      <w:r>
        <w:rPr/>
        <w:t xml:space="preserve">Od roku 1976 jest członkiem Rady Wydziału Budowy Maszyn (obecnie  Wydziału Mechanicznego). </w:t>
      </w:r>
    </w:p>
    <w:p>
      <w:pPr>
        <w:pStyle w:val="Normal"/>
        <w:spacing w:before="0" w:after="120"/>
        <w:jc w:val="both"/>
        <w:rPr/>
      </w:pPr>
      <w:r>
        <w:rPr/>
        <w:t xml:space="preserve">Od 1995 do 97 był p.o. kierownika Katedry Konstrukcji i Eksploatacji Maszyn. Od 1 września 1997 do 30 sierpnia 2009 r. był powoływany w kolejnych kadencjach na  funkcję  kierownika katedry. Od 2002 do 2008 był przedstawicielem Wydziału Mechanicznego  w Senacie Politechniki Gdańskiej i członkiem 2 komisji senackich. Od 2006 jest pełnomocnikiem Rektora PG ds. międzyuczelnianego kierunku studiów: „ Inżynieria Mechaniczno Medyczna”  </w:t>
      </w:r>
    </w:p>
    <w:p>
      <w:pPr>
        <w:pStyle w:val="Normal"/>
        <w:spacing w:before="0" w:after="120"/>
        <w:jc w:val="both"/>
        <w:rPr/>
      </w:pPr>
      <w:r>
        <w:rPr/>
        <w:t xml:space="preserve">Członek Zarządu Polskiego Towarzystwa Tribologicznego do 02.03.2010, członek Sekcji Podstaw Eksploatacji KBM,  rzeczoznawca SIMP, członek The Eropean Society of Powertain and Transport, członek Gdańskiego Towarzystwa Naukowego. </w:t>
      </w:r>
    </w:p>
    <w:p>
      <w:pPr>
        <w:pStyle w:val="Normal"/>
        <w:spacing w:before="0" w:after="120"/>
        <w:jc w:val="both"/>
        <w:rPr/>
      </w:pPr>
      <w:r>
        <w:rPr/>
        <w:t>Odznaczony Krzyżem Kawalerskim Orderu Odrodzenia Polski, Złotym Krzyżem Zasługi,  Medalem Komisji Edukacji Narodowej, dyplomem i Złotą Odznaką Wydziału Mechanicznego.</w:t>
      </w:r>
    </w:p>
    <w:p>
      <w:pPr>
        <w:pStyle w:val="Normal"/>
        <w:spacing w:before="0" w:after="120"/>
        <w:jc w:val="both"/>
        <w:rPr/>
      </w:pPr>
      <w:r>
        <w:rPr/>
        <w:t>Żonaty, żona Krystyna Olańczuk-Neyman jest profesorem zwyczajnym na Wydziale Budownictwa Wodnego i Inżynierii Środowiska Politechniki Gdańskiej. Ma dwóch synów i dwoje wnuków.</w:t>
      </w:r>
    </w:p>
    <w:p>
      <w:pPr>
        <w:pStyle w:val="Normal"/>
        <w:spacing w:before="0" w:after="120"/>
        <w:jc w:val="both"/>
        <w:rPr/>
      </w:pPr>
      <w:r>
        <w:rPr/>
        <w:t>Dyscyplina naukowa: Budowa i Eksploatacja Maszyn</w:t>
      </w:r>
    </w:p>
    <w:p>
      <w:pPr>
        <w:pStyle w:val="Normal"/>
        <w:spacing w:before="0" w:after="120"/>
        <w:jc w:val="both"/>
        <w:rPr/>
      </w:pPr>
      <w:r>
        <w:rPr/>
        <w:t>Specjalności naukowe: tribologia, inżynieria łożyskowania, podstawy budowy maszyn</w:t>
      </w:r>
    </w:p>
    <w:p>
      <w:pPr>
        <w:pStyle w:val="Normal"/>
        <w:spacing w:before="0" w:after="120"/>
        <w:jc w:val="both"/>
        <w:rPr/>
      </w:pPr>
      <w:r>
        <w:rPr/>
        <w:t>Ponad 100 publikacji, 11 patentów ok. 70 opracowań dla przemysłu (prace badawcze, ekspertyzy, opracowania analityczne)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Monografie, podręczniki i skrypty: 7 </w:t>
      </w:r>
    </w:p>
    <w:p>
      <w:pPr>
        <w:pStyle w:val="Heading6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6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rody i wyróżn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 xml:space="preserve">1 nagroda Ministra NSzWi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 xml:space="preserve">37 nagród JM Rektora PG (15 dydaktycznych, 22 za działalność nb) </w:t>
      </w:r>
    </w:p>
    <w:p>
      <w:pPr>
        <w:pStyle w:val="Heading6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spacing w:before="0" w:after="120"/>
        <w:ind w:right="-11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iągnięcia  badawczo-konstruk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right="-113" w:hanging="284"/>
        <w:jc w:val="both"/>
        <w:rPr/>
      </w:pPr>
      <w:r>
        <w:rPr/>
        <w:t>konstrukcja kilku maszyn  do badania łożysk ślizgowych poprzecznych i opracowanie metodyki tribologicznych badań. Konstrukcja i budowa kilku stanowisk badawczych dla potrzeb przemysłu (fabryka URSUS, Gd. Stocznia Remontowa) współudział w utworzeniu nowoczesnego laboratorium inżynierii łożyskowania i tribologii na Wydziale Mechanicznym P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360" w:right="-113" w:hanging="360"/>
        <w:jc w:val="both"/>
        <w:rPr/>
      </w:pPr>
      <w:r>
        <w:rPr/>
        <w:t>Szereg prac analityczno-badawczych dla potrzeb przemysłu (m.in. dla WSK Mielec, FUB ZREMB  W Gdańsku, URSUS, Marynarka Wojenna, Kopalnia miedzi Rudna, Wytwórnia Łożysk ślizgowych BIMET,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0" w:right="-113" w:hanging="0"/>
        <w:jc w:val="both"/>
        <w:rPr>
          <w:b/>
          <w:b/>
          <w:bCs/>
        </w:rPr>
      </w:pPr>
      <w:r>
        <w:rPr/>
        <w:t>przeprowadzenie wielu prac badawczych z zakresu inżynierii łożyskowania i tribologii</w:t>
      </w:r>
    </w:p>
    <w:p>
      <w:pPr>
        <w:pStyle w:val="Heading6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6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iągnięcia –projekty KBN</w:t>
      </w:r>
    </w:p>
    <w:p>
      <w:pPr>
        <w:pStyle w:val="Tekstpodstawowy3"/>
        <w:spacing w:before="0" w:after="1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 w 14 projektach; 9 zakończonych i 3 bieżących:</w:t>
      </w:r>
    </w:p>
    <w:p>
      <w:pPr>
        <w:pStyle w:val="Tekstpodstawowy3"/>
        <w:numPr>
          <w:ilvl w:val="0"/>
          <w:numId w:val="10"/>
        </w:numPr>
        <w:spacing w:before="0" w:after="120"/>
        <w:ind w:left="0" w:right="-113" w:hanging="0"/>
        <w:rPr/>
      </w:pPr>
      <w:r>
        <w:rPr>
          <w:rFonts w:cs="Times New Roman" w:ascii="Times New Roman" w:hAnsi="Times New Roman"/>
          <w:sz w:val="24"/>
          <w:szCs w:val="24"/>
        </w:rPr>
        <w:t>kierownik 5 projektów badawczych i 2  promotorskich,</w:t>
      </w:r>
    </w:p>
    <w:p>
      <w:pPr>
        <w:pStyle w:val="Tekstpodstawowy3"/>
        <w:numPr>
          <w:ilvl w:val="0"/>
          <w:numId w:val="10"/>
        </w:numPr>
        <w:spacing w:before="0" w:after="120"/>
        <w:ind w:left="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y wykonawca 5 projektów badawczych, 1  celowego i 1 wdrożeniowego</w:t>
      </w:r>
    </w:p>
    <w:p>
      <w:pPr>
        <w:pStyle w:val="Tekstpodstawowy3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12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Osiągnięcia-rozwój kadry </w:t>
      </w:r>
    </w:p>
    <w:p>
      <w:pPr>
        <w:pStyle w:val="Tekstpodstawowy3"/>
        <w:numPr>
          <w:ilvl w:val="0"/>
          <w:numId w:val="8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omotor 5 zakończonych przewodów doktorski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 xml:space="preserve">1 otwarty przewód doktorski 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cenzje prac doktorskich i habilitacyjny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 xml:space="preserve">7 prac doktorski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>5 prac habilit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>2 wydawnicze prac habilit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>1 opinia o pracy. hab. dla Centralnej Komisji .</w:t>
      </w:r>
    </w:p>
    <w:p>
      <w:pPr>
        <w:pStyle w:val="Heading6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lność organizacyj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rPr/>
      </w:pPr>
      <w:r>
        <w:rPr/>
        <w:t>Przewodniczący międzyuczelnianej komisji do przygotowania nowego unikatowego kierunku studiów; Inżynieria Mechaniczno – Medy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rPr/>
      </w:pPr>
      <w:r>
        <w:rPr/>
        <w:t>Pełnomocnik JM Rektora PG ds. międzyuczelnianego kierunku studiów Inżynieria Mechaniczno Medy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40" w:hanging="360"/>
        <w:rPr/>
      </w:pPr>
      <w:r>
        <w:rPr/>
        <w:t>Członek Wydziałowej Komisji ds. oceny nauczycieli akademic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>Członek Zarządu Polskiego Tow. Tribologicznego od 1998 (PTT od 199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rPr>
          <w:lang w:val="en-US"/>
        </w:rPr>
      </w:pPr>
      <w:r>
        <w:rPr>
          <w:lang w:val="en-US"/>
        </w:rPr>
        <w:t>Członek  The European Science Society of Powertrain and Transport Kones od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>Członek Zespołu Środowiskowego Sekcji Podstaw Eksploatacji KBM PAN (od 199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/>
        <w:t>Członek Gdańskiego Towarzystwa Naukowego (od 2002)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Działalność dydaktyczna - osiągnięcia</w:t>
      </w:r>
    </w:p>
    <w:p>
      <w:pPr>
        <w:pStyle w:val="Tekstpodstawowy3"/>
        <w:numPr>
          <w:ilvl w:val="0"/>
          <w:numId w:val="9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44  lata działalności jako nauczyciel akademicki – wykłady, projektowanie,   ćwiczenia i laboratoria z Podstaw Konstrukcji Maszyn, Zapisu Konstrukcji  na wydziałach Mechanicznym i Oceanotechniki i Okrętownictwa,</w:t>
      </w:r>
    </w:p>
    <w:p>
      <w:pPr>
        <w:pStyle w:val="Tekstpodstawowy3"/>
        <w:numPr>
          <w:ilvl w:val="0"/>
          <w:numId w:val="9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14 lat kierowania katedrą Konstrukcji i Eksploatacji Maszy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120"/>
        <w:rPr/>
      </w:pPr>
      <w:r>
        <w:rPr/>
        <w:t>Opracowanie programu, organizacja i wdrożenie nowego jedynego w Polsce  międzyuczelnianego kierunku studiów Inżynieria Mechaniczno - Medyczn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erdeczne gratulacje za wspaniały dorobek naukowy !</w:t>
      </w:r>
    </w:p>
    <w:p>
      <w:pPr>
        <w:pStyle w:val="Normal"/>
        <w:jc w:val="right"/>
        <w:rPr>
          <w:b/>
          <w:b/>
        </w:rPr>
      </w:pPr>
      <w:r>
        <w:rPr>
          <w:b/>
        </w:rPr>
        <w:t>Zarząd PT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arrison Sans">
    <w:altName w:val="Courier New"/>
    <w:charset w:val="00"/>
    <w:family w:val="swiss"/>
    <w:pitch w:val="variable"/>
  </w:font>
  <w:font w:name="Bodoni-DTC">
    <w:altName w:val="Times New Roman"/>
    <w:charset w:val="00"/>
    <w:family w:val="auto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240" w:after="240"/>
      <w:jc w:val="both"/>
      <w:outlineLvl w:val="0"/>
    </w:pPr>
    <w:rPr>
      <w:b/>
      <w:caps/>
      <w:kern w:val="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-57" w:hanging="0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rison Sans;Courier New" w:hAnsi="Garrison Sans;Courier New" w:cs="Garrison Sans;Courier New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before="240" w:after="240"/>
      <w:jc w:val="center"/>
      <w:outlineLvl w:val="4"/>
    </w:pPr>
    <w:rPr>
      <w:rFonts w:ascii="Arial Narrow" w:hAnsi="Arial Narrow" w:cs="Arial Narrow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doni-DTC;Times New Roman" w:hAnsi="Bodoni-DTC;Times New Roman" w:cs="Bodoni-DTC;Times New Roman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G Times" w:hAnsi="CG Times" w:cs="CG Times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jc w:val="center"/>
      <w:outlineLvl w:val="8"/>
    </w:pPr>
    <w:rPr>
      <w:rFonts w:ascii="Arial Narrow" w:hAnsi="Arial Narrow" w:cs="Arial Narrow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before="120" w:after="120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</w:tabs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41:00Z</dcterms:created>
  <dc:creator>Antek</dc:creator>
  <dc:description/>
  <cp:keywords/>
  <dc:language>en-US</dc:language>
  <cp:lastModifiedBy>ms</cp:lastModifiedBy>
  <dcterms:modified xsi:type="dcterms:W3CDTF">2010-04-30T12:12:00Z</dcterms:modified>
  <cp:revision>3</cp:revision>
  <dc:subject/>
  <dc:title>prof</dc:title>
</cp:coreProperties>
</file>