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 warsztatów „Nanotribologia” zorganizowanych  ramach  serii Warsztatów Polskiego Towarzystwa Tribologicznego  (PTT)  w Politechnice Warszawskiej na Wydziale Mechatroniki w Instytucie Mikromechaniki i Fotoniki w dniu 26.4.2007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iejsce</w:t>
      </w:r>
      <w:r>
        <w:rPr>
          <w:b/>
        </w:rPr>
        <w:t>: Sala Rady Wydziału   Mechatroniki PW, ul. Św. A. Boboli 8, I p., s.118, 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0.30 -11.15: Z.Rymuza: Nanotribologia – wprowadzenie</w:t>
      </w:r>
    </w:p>
    <w:p>
      <w:pPr>
        <w:pStyle w:val="Normal"/>
        <w:rPr>
          <w:b/>
          <w:b/>
        </w:rPr>
      </w:pPr>
      <w:r>
        <w:rPr>
          <w:b/>
        </w:rPr>
        <w:t>11.15-12.45: G.Ekwiński , M.Ekwińska: Metody i urządzenia do b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45-13.45 : Przerwa obiad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45-14.30: I.Mościcki, G.Kaszyński: Urządzenia edukacyjne i profesjonalne komercyjnie dostępne do edukacji i do badań  nanotechnologicznych i nanotribolog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30-16.00: Prezentacja laboratori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e względu na ograniczoną liczbę miejsc  zgłoszenia udziału (na adres </w:t>
      </w:r>
      <w:hyperlink r:id="rId2">
        <w:r>
          <w:rPr>
            <w:rStyle w:val="InternetLink"/>
            <w:b/>
          </w:rPr>
          <w:t>z.rymuza@mchtr.pw.edu.pl</w:t>
        </w:r>
      </w:hyperlink>
      <w:r>
        <w:rPr>
          <w:b/>
        </w:rPr>
        <w:t xml:space="preserve">)  będą akceptowane wg nadsyłanej kolejnośc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.rymuza@mchtr.pw.edu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6:32:00Z</dcterms:created>
  <dc:creator>Zygmunt Rymuza</dc:creator>
  <dc:description/>
  <dc:language>en-US</dc:language>
  <cp:lastModifiedBy>Zygmunt Rymuza</cp:lastModifiedBy>
  <dcterms:modified xsi:type="dcterms:W3CDTF">2007-03-30T12:50:00Z</dcterms:modified>
  <cp:revision>6</cp:revision>
  <dc:subject/>
  <dc:title>Program   w ramach serii Warsztatów Polskiego Towarzystwa Trybologicznego  (PTT)  „Nanotribologia” zorganizowanych w Politechn</dc:title>
</cp:coreProperties>
</file>