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489"/>
        <w:gridCol w:w="2386"/>
      </w:tblGrid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DD"/>
                <w:sz w:val="18"/>
                <w:szCs w:val="18"/>
              </w:rPr>
              <w:drawing>
                <wp:inline distT="0" distB="0" distL="0" distR="0">
                  <wp:extent cx="1381760" cy="11080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108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FF"/>
                <w:sz w:val="40"/>
                <w:szCs w:val="40"/>
              </w:rPr>
              <w:t>TRIBOTEST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arsztaty Tribologi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adom, 22.02.2007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77950" cy="1161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KARTA ZGŁOSZEN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  <w:t>Imię i Nazwisko:</w:t>
        <w:tab/>
        <w:t>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i stopień naukowy:</w:t>
        <w:tab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ytucja:</w:t>
        <w:tab/>
        <w:tab/>
        <w:t>-------------------------------------------------------------------------------------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Fax:</w:t>
        <w:tab/>
        <w:tab/>
        <w:t>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  <w:tab/>
        <w:tab/>
        <w:t>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ibologia.org/ptta.ht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24:00Z</dcterms:created>
  <dc:creator>oem</dc:creator>
  <dc:description/>
  <cp:keywords/>
  <dc:language>en-US</dc:language>
  <cp:lastModifiedBy>oem</cp:lastModifiedBy>
  <dcterms:modified xsi:type="dcterms:W3CDTF">2007-02-06T11:29:00Z</dcterms:modified>
  <cp:revision>1</cp:revision>
  <dc:subject/>
  <dc:title> </dc:title>
</cp:coreProperties>
</file>