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5292"/>
        <w:gridCol w:w="1946"/>
      </w:tblGrid>
      <w:tr>
        <w:trPr/>
        <w:tc>
          <w:tcPr>
            <w:tcW w:w="18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DD"/>
                <w:sz w:val="18"/>
                <w:szCs w:val="18"/>
              </w:rPr>
              <w:drawing>
                <wp:inline distT="0" distB="0" distL="0" distR="0">
                  <wp:extent cx="988695" cy="796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796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TARCIE W POLU MAGNETYCZNY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arsztaty Tribologi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Łódź, 27.03.2008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2515" cy="798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KARTA ZGŁOSZEN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  <w:t>Imię i Nazwisko:</w:t>
        <w:tab/>
        <w:t>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uł i stopień naukowy:</w:t>
        <w:tab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ytucja:</w:t>
        <w:tab/>
        <w:tab/>
        <w:t>-------------------------------------------------------------------------------------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Fax:</w:t>
        <w:tab/>
        <w:tab/>
        <w:t>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</w:t>
        <w:tab/>
        <w:tab/>
        <w:t>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color w:val="0000FF"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8:22:00Z</dcterms:created>
  <dc:creator>oem</dc:creator>
  <dc:description/>
  <dc:language>en-US</dc:language>
  <cp:lastModifiedBy>piotrw</cp:lastModifiedBy>
  <dcterms:modified xsi:type="dcterms:W3CDTF">2008-03-12T11:33:00Z</dcterms:modified>
  <cp:revision>5</cp:revision>
  <dc:subject/>
  <dc:title> </dc:title>
</cp:coreProperties>
</file>