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7145</wp:posOffset>
                </wp:positionH>
                <wp:positionV relativeFrom="paragraph">
                  <wp:posOffset>-131445</wp:posOffset>
                </wp:positionV>
                <wp:extent cx="5863590" cy="26631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3590" cy="266319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aps/>
                                <w:sz w:val="36"/>
                                <w:szCs w:val="36"/>
                              </w:rPr>
                              <w:t xml:space="preserve">                                   </w:t>
                            </w:r>
                            <w:r>
                              <w:rPr>
                                <w:b/>
                                <w:caps/>
                                <w:sz w:val="36"/>
                                <w:szCs w:val="36"/>
                              </w:rPr>
                              <w:t>Warsztaty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TRIBOLOGIA – Charakteryzowanie Powierzchni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 xml:space="preserve">                      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Zakład Projektowania Materiałów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                            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Wydział Inżynierii Materiałowej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                                  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Politechnika Warszawsk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 xml:space="preserve">   </w:t>
                            </w:r>
                            <w:r>
                              <w:rPr>
                                <w:rFonts w:cs="Verdana" w:ascii="Verdana" w:hAnsi="Verdana"/>
                                <w:color w:val="366993"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079500" cy="10795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6" r="-6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79500" cy="1079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 xml:space="preserve">                                                   </w:t>
                            </w:r>
                            <w:r>
                              <w:rPr>
                                <w:rFonts w:cs="Verdana" w:ascii="Verdana" w:hAnsi="Verdana"/>
                                <w:color w:val="366993"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318260" cy="1049020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1" t="-27" r="-21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18260" cy="1049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461.7pt;height:209.7pt;mso-wrap-distance-left:9.05pt;mso-wrap-distance-right:9.05pt;mso-wrap-distance-top:0pt;mso-wrap-distance-bottom:0pt;margin-top:-10.35pt;mso-position-vertical-relative:text;margin-left:-1.35pt;mso-position-horizontal-relative:text">
                <v:textbox inset="0.0875in,0.0375in,0.0875in,0.037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aps/>
                          <w:sz w:val="36"/>
                          <w:szCs w:val="36"/>
                        </w:rPr>
                        <w:t xml:space="preserve">                                   </w:t>
                      </w:r>
                      <w:r>
                        <w:rPr>
                          <w:b/>
                          <w:caps/>
                          <w:sz w:val="36"/>
                          <w:szCs w:val="36"/>
                        </w:rPr>
                        <w:t>Warsztaty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TRIBOLOGIA – Charakteryzowanie Powierzchni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 xml:space="preserve">                       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Zakład Projektowania Materiałów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 xml:space="preserve">                             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Wydział Inżynierii Materiałowej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 xml:space="preserve">                                   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Politechnika Warszawsk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6"/>
                          <w:szCs w:val="36"/>
                        </w:rPr>
                        <w:t xml:space="preserve">   </w:t>
                      </w:r>
                      <w:r>
                        <w:rPr>
                          <w:rFonts w:cs="Verdana" w:ascii="Verdana" w:hAnsi="Verdana"/>
                          <w:color w:val="366993"/>
                          <w:sz w:val="18"/>
                          <w:szCs w:val="18"/>
                        </w:rPr>
                        <w:drawing>
                          <wp:inline distT="0" distB="0" distL="0" distR="0">
                            <wp:extent cx="1079500" cy="107950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6" t="-6" r="-6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79500" cy="1079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b/>
                          <w:sz w:val="36"/>
                          <w:szCs w:val="36"/>
                        </w:rPr>
                        <w:t xml:space="preserve">                                                   </w:t>
                      </w:r>
                      <w:r>
                        <w:rPr>
                          <w:rFonts w:cs="Verdana" w:ascii="Verdana" w:hAnsi="Verdana"/>
                          <w:color w:val="366993"/>
                          <w:sz w:val="18"/>
                          <w:szCs w:val="18"/>
                        </w:rPr>
                        <w:drawing>
                          <wp:inline distT="0" distB="0" distL="0" distR="0">
                            <wp:extent cx="1318260" cy="1049020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1" t="-27" r="-21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18260" cy="1049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57400</wp:posOffset>
                </wp:positionH>
                <wp:positionV relativeFrom="paragraph">
                  <wp:posOffset>91440</wp:posOffset>
                </wp:positionV>
                <wp:extent cx="1714500" cy="5715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ul. Wołoska 14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02-507, Warszaw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45pt;mso-wrap-distance-left:9.05pt;mso-wrap-distance-right:9.05pt;mso-wrap-distance-top:0pt;mso-wrap-distance-bottom:0pt;margin-top:7.2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ul. Wołoska 14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02-507, Warszaw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71700</wp:posOffset>
                </wp:positionH>
                <wp:positionV relativeFrom="paragraph">
                  <wp:posOffset>22860</wp:posOffset>
                </wp:positionV>
                <wp:extent cx="1714500" cy="4572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Msoaccenttext2"/>
                              <w:spacing w:lineRule="auto" w:line="24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  <w:u w:val="single"/>
                              </w:rPr>
                              <w:t>tel. (+48 22) 234 87 41</w:t>
                            </w:r>
                          </w:p>
                          <w:p>
                            <w:pPr>
                              <w:pStyle w:val="Msoaccenttext2"/>
                              <w:spacing w:lineRule="auto" w:line="24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  <w:u w:val="single"/>
                              </w:rPr>
                              <w:t>fax (+48 22) 234 87 5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36pt;mso-wrap-distance-left:9.05pt;mso-wrap-distance-right:9.05pt;mso-wrap-distance-top:0pt;mso-wrap-distance-bottom:0pt;margin-top:1.8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Msoaccenttext2"/>
                        <w:spacing w:lineRule="auto" w:line="240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  <w:u w:val="single"/>
                        </w:rPr>
                        <w:t>tel. (+48 22) 234 87 41</w:t>
                      </w:r>
                    </w:p>
                    <w:p>
                      <w:pPr>
                        <w:pStyle w:val="Msoaccenttext2"/>
                        <w:spacing w:lineRule="auto" w:line="240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  <w:u w:val="single"/>
                        </w:rPr>
                        <w:t>fax (+48 22) 234 87 50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cs="Times New Roman"/>
                          <w:b/>
                          <w:sz w:val="22"/>
                          <w:szCs w:val="22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129540</wp:posOffset>
                </wp:positionV>
                <wp:extent cx="1485900" cy="3429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25.05.20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7pt;mso-wrap-distance-left:9.05pt;mso-wrap-distance-right:9.05pt;mso-wrap-distance-top:0pt;mso-wrap-distance-bottom:0pt;margin-top:10.2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b/>
                          <w:sz w:val="40"/>
                          <w:szCs w:val="40"/>
                        </w:rPr>
                        <w:t>25.05.20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</w:t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                                  </w:t>
      </w:r>
      <w:r>
        <w:rPr>
          <w:b/>
          <w:sz w:val="32"/>
          <w:szCs w:val="32"/>
        </w:rPr>
        <w:t>PROGRAM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0:30</w:t>
        <w:tab/>
        <w:t>Przywitanie uczestników i otwarcie spotkania - prof. Krzysztof J. Kurzydłowsk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0:45</w:t>
        <w:tab/>
        <w:t>Opis geometrycznych cech powierzchni – dr hab. Krzysztof Rożniatowski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1:25</w:t>
        <w:tab/>
        <w:t>Wykorzystanie profilometrii interferencyjnej do charakteryzowania geometrycznych cech powierzchni materiałów – dr inż. Maciej Spychalsk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1:50</w:t>
        <w:tab/>
        <w:t>Badania materiałowe technikami AFM-SPM – mgr inż. Janusz Rębiś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2:15</w:t>
        <w:tab/>
        <w:t>Przerwa kawow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2:45</w:t>
        <w:tab/>
        <w:t>Wykorzystanie mikroskopii skaningowej do charakteryzowania struktury powierzchniowej materiałów  –  dr inż. Tomasz Płociński, dr inż. Justyna Grzonk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3:25</w:t>
        <w:tab/>
        <w:t>Charakteryzowanie warstw wierzchnich z wykorzystaniem techniki FIB (Focus Ion Beam) – dr inż. Mariusz Andrzejczu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3:45</w:t>
        <w:tab/>
        <w:t>Przerwa obiadow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4:30</w:t>
        <w:tab/>
        <w:t>Zwiedzanie laboratoriów (pokazy pracy profilometru interferencyjnego, mikroskopu AFM oraz mikroskopu SEM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6:00</w:t>
        <w:tab/>
        <w:t>Podsumowanie warsztatów – dr hab. Krzysztof Rożniatowsk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  <w:t xml:space="preserve">UWAGI : 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  <w:t xml:space="preserve">Uczestnictwo w Warsztatach Tribologicznych jest bezpłatne. </w:t>
      </w:r>
    </w:p>
    <w:p>
      <w:pPr>
        <w:pStyle w:val="Normal"/>
        <w:jc w:val="both"/>
        <w:rPr/>
      </w:pPr>
      <w:r>
        <w:rPr>
          <w:b/>
        </w:rPr>
        <w:t>Zainteresowanych prosimy o kontakt na e-mail : krozn@inmat.pw.edu.pl do 21.V.2010.</w:t>
      </w:r>
    </w:p>
    <w:p>
      <w:pPr>
        <w:pStyle w:val="Normal"/>
        <w:jc w:val="both"/>
        <w:rPr/>
      </w:pPr>
      <w:r>
        <w:rPr>
          <w:b/>
        </w:rPr>
        <w:t>Ilość miejsc ograniczona do 20 osób. Decyduje kolejność zgłoszeń. Spotkanie odbędzie się na Wydziale Inżynierii Materiałowej Politechniki Warszawskiej, ul. Wołoska 141, 02-507 Warszawa, sala 215.</w:t>
      </w:r>
    </w:p>
    <w:sectPr>
      <w:type w:val="nextPage"/>
      <w:pgSz w:w="11906" w:h="16838"/>
      <w:pgMar w:left="1417" w:right="1417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accenttext2">
    <w:name w:val="msoaccenttext2"/>
    <w:basedOn w:val="Normal"/>
    <w:qFormat/>
    <w:pPr>
      <w:spacing w:lineRule="auto" w:line="283" w:before="0" w:after="80"/>
    </w:pPr>
    <w:rPr>
      <w:rFonts w:ascii="Verdana" w:hAnsi="Verdana" w:cs="Verdana"/>
      <w:color w:val="000000"/>
      <w:sz w:val="15"/>
      <w:szCs w:val="15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1.jpeg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11:39:00Z</dcterms:created>
  <dc:creator>Monisia</dc:creator>
  <dc:description/>
  <cp:keywords/>
  <dc:language>en-US</dc:language>
  <cp:lastModifiedBy>krzysztof</cp:lastModifiedBy>
  <cp:lastPrinted>2008-04-11T15:44:00Z</cp:lastPrinted>
  <dcterms:modified xsi:type="dcterms:W3CDTF">2010-05-07T11:39:00Z</dcterms:modified>
  <cp:revision>3</cp:revision>
  <dc:subject/>
  <dc:title/>
</cp:coreProperties>
</file>