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ourier New"/>
          <w:sz w:val="28"/>
          <w:szCs w:val="28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13970</wp:posOffset>
            </wp:positionV>
            <wp:extent cx="1490980" cy="181800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4745</wp:posOffset>
            </wp:positionH>
            <wp:positionV relativeFrom="paragraph">
              <wp:posOffset>2113915</wp:posOffset>
            </wp:positionV>
            <wp:extent cx="2072005" cy="5334635"/>
            <wp:effectExtent l="0" t="0" r="0" b="0"/>
            <wp:wrapSquare wrapText="bothSides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5334635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Courier New"/>
          <w:sz w:val="28"/>
          <w:szCs w:val="28"/>
          <w:lang w:eastAsia="pl-PL"/>
        </w:rPr>
        <w:t xml:space="preserve">Z żalem informujemy, że 24 listopada 2010 w Kanadzie zmarł dr inż. </w:t>
      </w:r>
      <w:r>
        <w:rPr>
          <w:rFonts w:eastAsia="Times New Roman" w:cs="Courier New"/>
          <w:sz w:val="28"/>
          <w:szCs w:val="28"/>
          <w:lang w:val="en-US" w:eastAsia="pl-PL"/>
        </w:rPr>
        <w:t xml:space="preserve">Waldemar (Waldek) M. Dmochowski ostatnio pracujący w Institute for Aerospace Research w National Research Council. </w:t>
      </w:r>
      <w:r>
        <w:rPr>
          <w:rFonts w:eastAsia="Times New Roman" w:cs="Courier New"/>
          <w:sz w:val="28"/>
          <w:szCs w:val="28"/>
          <w:lang w:eastAsia="pl-PL"/>
        </w:rPr>
        <w:t xml:space="preserve">Absolwent Politechniki Gdańskiej (1970), po studiach  pracował w Instytucie Maszyn Przepływowych PAN w Gdańsku gdzie </w:t>
      </w:r>
      <w:r>
        <w:rPr>
          <w:sz w:val="28"/>
          <w:szCs w:val="28"/>
        </w:rPr>
        <w:t>w 1981 roku obronił pracę doktorską pt. "Numeryczna metoda określania charakterystyk statycznych poprzecznych łożysk ślizgowych z uwzględnieniem zjawisk termicznych zachodzących w łożysku" Był pionierem w obszarze obliczeń numerycznych łożysk ślizgowych w Polsce, twórcą pierwszych programów komputerowych do obliczeń charakterystyk łożysk.</w:t>
      </w:r>
      <w:r>
        <w:rPr>
          <w:rFonts w:eastAsia="Times New Roman" w:cs="Courier New"/>
          <w:sz w:val="28"/>
          <w:szCs w:val="28"/>
          <w:lang w:eastAsia="pl-PL"/>
        </w:rPr>
        <w:t xml:space="preserve"> Od 1987 roku pracował w National Research Centre w Kanadzie. W NRC prowadził badania teoretyczne i doświadczalne związane z tribologią, inżynierią łożyskowania i dynamiką maszyn. Jest autorem i współautorem ponad 100 publikacji i raportów z badań. W Polsce znali Go głównie Jego koledzy i przyjaciele z IMP PAN w Gdańsku i Politechniki Gdańskiej natomiast w międzynarodowym środowisku naukowym zdobył znacząca pozycję, o czym świadczy wielokrotne powierzanie Mu organizacji sesji (Track Organizer) dotyczących łożysk hydrodynamicznych podczas ASME/STLE International Joint Tribology Conference, oraz pełnienie funkcji Associate Editor w czasopiśmie Tribology Transactions. Był zapraszany jako profesor wizytujący do TU Delft), University of British Columbia i Universite de Poitiers. Wszyscy, którzy się z Nim spotkali wspominają Waldka jako niezwykle życzliwą, pogodną i chętną do pomocy osobę o wielkiej wiedzy i doświadczeniu.</w:t>
      </w:r>
    </w:p>
    <w:p>
      <w:pPr>
        <w:pStyle w:val="Normal"/>
        <w:rPr>
          <w:rFonts w:eastAsia="Times New Roman" w:cs="Courier New"/>
          <w:sz w:val="28"/>
          <w:szCs w:val="28"/>
          <w:lang w:eastAsia="pl-PL"/>
        </w:rPr>
      </w:pPr>
      <w:r>
        <w:rPr>
          <w:rFonts w:eastAsia="Times New Roman" w:cs="Courier New"/>
          <w:sz w:val="28"/>
          <w:szCs w:val="2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43:00Z</dcterms:created>
  <dc:creator>tester</dc:creator>
  <dc:description/>
  <cp:keywords/>
  <dc:language>en-US</dc:language>
  <cp:lastModifiedBy>tester</cp:lastModifiedBy>
  <cp:lastPrinted>2010-12-01T16:45:00Z</cp:lastPrinted>
  <dcterms:modified xsi:type="dcterms:W3CDTF">2010-12-01T15:45:00Z</dcterms:modified>
  <cp:revision>4</cp:revision>
  <dc:subject/>
  <dc:title/>
</cp:coreProperties>
</file>